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«Бага-Тугтунская средняя общеобразовательная школа»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505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АБОЧАЯ    ПРОГРАММА</w:t>
      </w:r>
    </w:p>
    <w:p>
      <w:pPr>
        <w:pStyle w:val="Normal"/>
        <w:jc w:val="center"/>
        <w:rPr>
          <w:rFonts w:eastAsia="Calibri"/>
          <w:sz w:val="32"/>
          <w:szCs w:val="18"/>
          <w:lang w:eastAsia="en-US"/>
        </w:rPr>
      </w:pPr>
      <w:r>
        <w:rPr>
          <w:rFonts w:eastAsia="Calibri"/>
          <w:sz w:val="32"/>
          <w:szCs w:val="18"/>
          <w:lang w:eastAsia="en-US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18"/>
          <w:lang w:eastAsia="en-US"/>
        </w:rPr>
        <w:t>«</w:t>
      </w:r>
      <w:r>
        <w:rPr>
          <w:rFonts w:eastAsia="Calibri"/>
          <w:lang w:eastAsia="en-US"/>
        </w:rPr>
        <w:t>Я, ты, он, она вместе целая страна</w:t>
      </w:r>
      <w:r>
        <w:rPr>
          <w:rFonts w:eastAsia="Calibri"/>
          <w:sz w:val="40"/>
          <w:szCs w:val="40"/>
          <w:lang w:eastAsia="en-US"/>
        </w:rPr>
        <w:t xml:space="preserve">» </w:t>
      </w:r>
      <w:r>
        <w:rPr>
          <w:rFonts w:eastAsia="Calibri"/>
          <w:sz w:val="24"/>
          <w:szCs w:val="24"/>
          <w:lang w:eastAsia="en-US"/>
        </w:rPr>
        <w:t xml:space="preserve"> 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наименование учебного предмета (курса)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____________________</w:t>
      </w:r>
      <w:r>
        <w:rPr>
          <w:rFonts w:eastAsia="Calibri"/>
          <w:b/>
          <w:u w:val="single"/>
          <w:lang w:eastAsia="en-US"/>
        </w:rPr>
        <w:t>2 класс</w:t>
      </w:r>
      <w:r>
        <w:rPr>
          <w:rFonts w:eastAsia="Calibri"/>
          <w:b/>
          <w:lang w:eastAsia="en-US"/>
        </w:rPr>
        <w:t>__________________________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уровень образования)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_____________________</w:t>
      </w:r>
      <w:r>
        <w:rPr>
          <w:rFonts w:eastAsia="Calibri"/>
          <w:b/>
          <w:u w:val="single"/>
          <w:lang w:eastAsia="en-US"/>
        </w:rPr>
        <w:t>2023-2024 учебный год</w:t>
      </w:r>
      <w:r>
        <w:rPr>
          <w:rFonts w:eastAsia="Calibri"/>
          <w:lang w:eastAsia="en-US"/>
        </w:rPr>
        <w:t>__________________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срок реализации программы)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у составил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улхачиева А.С.,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rFonts w:eastAsia="Calibri"/>
          <w:lang w:eastAsia="en-US"/>
        </w:rPr>
        <w:t>учитель первой квалификационной категории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</w:t>
      </w:r>
      <w:r>
        <w:rPr>
          <w:b/>
          <w:bCs/>
          <w:iCs/>
        </w:rPr>
        <w:t xml:space="preserve">с. Бага-Тугтун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2023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ктуальность программы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В последнее время в стране активизировалась работа по патриотическому и гражданскому воспитанию подрастающего поколения. Многовековая история наших народов свидетельствует, что без патриотизма немыслимо создать сильную державу, невозможно привить людям понимание их гражданского долга и уважения к закону. То, что мы вложим в наших ребят сегодня, завтра даст соответствующие результаты. Воспитаем патриотов, деловых и здоровых людей, значит, можно быть уверенным в развитии и становлении стабильного  общества. Поэтому патриотическое воспитание всегда и везде рассматривается как фактор консолидации всего общества, является источником и средством духовного, политического и экономического возрождения страны, ее государственной целостности и безопас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</w:t>
      </w:r>
      <w:r>
        <w:rPr/>
        <w:t>Школа, являясь сложным организмом, отражает характер, проблемы и противоречия общества и в значительной степени благодаря своему воспитательному потенциалу определяет ориентацию конкретной личности, отвечает за социализацию личности и является важнейшим инструментом, который способен эволюционным путем обеспечить смену ментальности, воспитать гражданина и патриот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</w:t>
      </w:r>
      <w:r>
        <w:rPr/>
        <w:t>Новое время требует от школы содержания, форм и методов гражданско-патриотического воспитания, адекватных современным социально-педагогическим реалиям. Появляется необходимость в деятельностном компоненте гражданско-патриотического воспитания. Только через активное вовлечение в социальную деятельность и сознательное участие в ней, через изменение школьного климата можно достигнуть успехов в этом направлении.</w:t>
      </w:r>
    </w:p>
    <w:p>
      <w:pPr>
        <w:pStyle w:val="Style16"/>
        <w:spacing w:lineRule="auto" w:line="276" w:before="0" w:after="240"/>
        <w:ind w:firstLine="567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никла необходимость создания такой модели патриотического воспитания школьников, которая включала бы  ребенка в активную деятельность с первого класса учила бы взаимодействию и сотрудничеству и давала бы возможность для проявления патриотических чувств и отношений.  </w:t>
      </w:r>
      <w:r>
        <w:rPr>
          <w:color w:val="000000"/>
          <w:sz w:val="28"/>
          <w:szCs w:val="28"/>
        </w:rPr>
        <w:t xml:space="preserve">Младший школьный возраст  является наиболее оптимальным для системы гражданско-патриотического воспитания, так как это период самоутверждения, активного развития социальных интересов и жизненных идеалов. </w:t>
      </w:r>
      <w:r>
        <w:rPr>
          <w:rStyle w:val="Appleconvertedspace"/>
          <w:color w:val="000000"/>
          <w:sz w:val="28"/>
          <w:szCs w:val="28"/>
        </w:rPr>
        <w:t xml:space="preserve">Поэтому программа, </w:t>
      </w:r>
      <w:r>
        <w:rPr>
          <w:bCs/>
          <w:sz w:val="28"/>
          <w:szCs w:val="28"/>
        </w:rPr>
        <w:t xml:space="preserve">направленная на формирование патриотического сознания младших школьников, </w:t>
      </w:r>
      <w:r>
        <w:rPr>
          <w:color w:val="000000"/>
          <w:sz w:val="28"/>
          <w:szCs w:val="28"/>
        </w:rPr>
        <w:t xml:space="preserve">является актуальной  в настоящее время.  Формирование патриотического сознания первоклассников целесообразно начинать с ближайшего окружения ребенка, а именно - его семьи. Семья, дом, школа определяют малую Родину нашего первоклассника и  дают учителю богатые возможности для формирования патриотического сознания младших школьников. </w:t>
      </w:r>
    </w:p>
    <w:p>
      <w:pPr>
        <w:pStyle w:val="Style16"/>
        <w:spacing w:lineRule="auto" w:line="276" w:before="0" w:after="24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ое планирование по курсу внеурочной деятельност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Я, ты, он, она  - вместе целая страна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2 класс «Моя малая Родина»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1 час в неделю, всего 34</w:t>
      </w:r>
      <w:r>
        <w:rPr/>
        <w:t xml:space="preserve"> ч.)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0"/>
        <w:gridCol w:w="8"/>
        <w:gridCol w:w="1127"/>
        <w:gridCol w:w="333"/>
        <w:gridCol w:w="8"/>
        <w:gridCol w:w="512"/>
        <w:gridCol w:w="248"/>
        <w:gridCol w:w="8"/>
        <w:gridCol w:w="1872"/>
        <w:gridCol w:w="3261"/>
        <w:gridCol w:w="2126"/>
        <w:gridCol w:w="6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еля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ы</w:t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ятельност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щихся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10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- проект: «Моя семья» -24 час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малая Родина. Вводное занятие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 о понятии «Малая Родина», прослушивание песни «С чего начинается Родина»; работа с изобразительным рядом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й Росси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исунков на тему «Малая Родина»,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.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добывать новые знания, используя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способность перерабатывать полученную информацию: делать выводы в результате совместной работы клас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влечение необходимой информации из текстов различных жан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питание уважительного отношения к творчеству, как своему, так и других люд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эстетических чувств и представ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дружеского отношения к окружающи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ознание себя частью страны и ее куль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гражданской идентич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моей семьи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 на тему: «Моя семья»; рассказ о членах своей семьи;  групповая работа по созданию фотогаллерии  из любимых семейных  фотографий «Мы вместе»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.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собность перерабатывать полученную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освоению новых знаний и ум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достижению высоких и оригинальных познавательных результ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ознанное произвольное построение речевого высказывания в устной форм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питание уважительного отношения к творчеству, как своему, так и других людей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традиции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традициях разных национальностей; рисунки на тему: «Любимый праздник семьи», составление устного рассказа о любимом семейном празднике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изготовление изделия «Солнышко», где каждый участник работы обводит свою руку на листе цветной бумаги и вырезает «лучи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.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собность перерабатывать полученную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освоению новых знаний и ум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достижению высоких и оригинальных познавательных результ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ие понимать прочитанное;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2. 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распределять функции и роли в процессе выполнения коллективной творческ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ие выражать свои мысли в соответствии с условиями коммуник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ие «слушать» и  «слышать» друг д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ормирование основ российской гражданской идентичности, чувства гордости за свою Родину, российский народ и историю Росс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звитие самостоятельности и личной ответ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уважительного отношения к культуре разных наро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герб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герб»; знакомство с гербом России, Санкт-Петербурга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презентация макета фамильного гер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.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освоению новых знаний и ум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достижению высоких и оригинальных познавательных результ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ладение монологической речью;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2. 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ние умением вести диалог в совместн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соблюдать основные правила общ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ие выражать свои мысли в соответствии с условиями коммуник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ие «слушать» и  «слышать» друг д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ормирование основ российской гражданской идентичности, чувства гордости за свою Родину,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питание уважительного отношения к творчеству, как своему, так и других люд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нарный калейдоскоп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разнообразном и здоровом питани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любимых блюдах семьи;  приготовление любимого блюда; представление рецепта; совместное чаепитие с родителями; дегустация любимых блюд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кскурсия в музей Хле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.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собность перерабатывать полученную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освоению новых знаний и ум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достижению высоких и оригинальных познавательных результ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ие понимать прочитанное;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2. Коммуникативные: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ние умением вести диалог в совместн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распределять функции и роли в процессе выполнения коллективной творческой деятель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питание уважительного отношения к творчеству, как своему, так и других люд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с бабушкой своею дружу давным давно…»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тихотворениями, посвященными бабушкам; создание фотогаллереи любимых бабуше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.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освоению новых знаний и ум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достижению высоких и оригинальных познавательных результ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ладение монологической речью;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2. 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распределять функции и роли в процессе выполнения коллективной творческой деятель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в ответе за тех, кого приручили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домашнем питомце; создание фотогазеты «Наши питомцы»;  изготовление изделия «Собачка» в технике ориг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.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собность перерабатывать полученную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освоению новых знаний и ум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достижению высоких и оригинальных познавательных результ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ие понимать прочитан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умения наблюдать и фантазирова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ть сотрудничать с товарищами в процессе совместн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ть соотносить свою часть работы с общим замысл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беда деда – моя победа»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работа на тему: «Моя семья в годы ВОВ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ВО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ью; встреча с ветеранам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узей Блокады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результатов исследовательской работы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.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иск и выделение необходимой информ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е и произвольное построение речевого высказывания в устной форм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освоению новых знаний и ум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достижению высоких и оригинальных познавательных результ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ладение монологической речью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ормирование основ российской гражданской идентичности, чувства гордости за свою Родину,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питание уважительного отношения к творчеству, как своему, так и других люд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сть много профессий хороших и разных»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я Д.Хармса «Чем пахнут ремесла»?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профессиях в семье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ки профессий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Кидбург (освоение професси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.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собность перерабатывать полученную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освоению новых знаний и ум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достижению высоких и оригинальных познавательных результ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ие понимать прочитанно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витие умения не создавать конфликтов и находить выходы из спорных ситуаций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ны моего имени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значении каждого имен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работа на тему: «Что значит мое имя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.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освоению новых знаний и ум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достижению высоких и оригинальных познавательных результ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ие понимать прочитан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бщ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  <w:r>
              <w:rPr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, папа, я – спортивная семья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седа о здоровом образе жизни; стихи о спорте; групповая работа по созданию плакатов на тему; проведение спортивной эстафеты «Веселые старты» совместно с родителями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.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освоению новых знаний и ум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достижению высоких и оригинальных познавательных результ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ладение монологической реч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витие умения не создавать конфликтов и находить выходы из спорных ситуац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семьи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ику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проекта: проведение праздника «Моя семь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.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собность перерабатывать полученную информацию: делать выводы в результате совместной работы группы, клас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понимать прочит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витие умения не создавать конфликтов и находить выходы из спорных ситуац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ок: «Дом, в котором я живу» - 3 часа</w:t>
            </w:r>
          </w:p>
        </w:tc>
      </w:tr>
      <w:tr>
        <w:trPr>
          <w:trHeight w:val="7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 – моя крепость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ого маршрута от школы до дома; рисунки, мак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1.Познавательны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собность перерабатывать полученную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освоению новых знаний и умений;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питание уважительного отношения к творчеству, как своему, так и других люд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 пожаловать в гости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добрососедство»; заочная экскурсия по дому; игра-практикум «Идем в г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этикета; работа со стихотворением Б.Заходе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чень вежливый индю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u w:val="single"/>
              </w:rPr>
              <w:t>1.Познавательны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добывать новые знания, используя свой жизненный опыт и информацию, полученную на уро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собность перерабатывать полученную информацию: делать выводы в результате совместной работы группы, клас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Блок -проект: «Школьные годы чудесные» - 7часов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», в котором я учусь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истории школы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школьный музей; экскурсия в школьную библиотеку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гимном школы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u w:val="single"/>
              </w:rPr>
              <w:t>1.Познавательны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добывать новые знания, используя свой жизненный опыт и информацию, полученную на уро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собность перерабатывать полученную информацию: делать выводы в результате совместной работы группы, класса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питание уважительного отношения к творчеству, как своему, так и других люд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сли с другом вышел в путь…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одноклассники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понятии «дружба»; работа с рассказом В.Осеевой «Синие листья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друге; фотовыставка на тему: «Мои друзья»; групповая работа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ю герба класса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u w:val="single"/>
              </w:rPr>
              <w:t>1.Познавательны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добывать новые знания, используя свой жизненный опыт и информацию, полученную на уро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собность перерабатывать полученную информацию: делать выводы в результате совместной работы группы, класса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а будущего»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ворческих работ (рисунок, макет, рассказ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u w:val="single"/>
              </w:rPr>
              <w:t>1.Познавательны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добывать новые знания, используя свой жизненный опыт и информацию, полученную на уро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установки на безопасный, здоровый образ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оспитание уважительного отношения к творчеству, как своему, так и других людей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праздника «Прощание с первым классом»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Прощание с первым классо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u w:val="single"/>
              </w:rPr>
              <w:t>1.Познавательны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собность перерабатывать полученную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освоению новых знаний и ум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емление к достижению высоких и оригинальных познавательных результ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ие понимать прочитан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питание уважительного отношения к творчеству, как своему, так и других люд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положительной самооценк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ПРОГРАММЫ – 34 часа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7164"/>
      </w:tblGrid>
      <w:tr>
        <w:trPr>
          <w:trHeight w:val="80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держание</w:t>
            </w:r>
          </w:p>
        </w:tc>
      </w:tr>
      <w:tr>
        <w:trPr>
          <w:trHeight w:val="2099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лок-проект «Моя семья» -24 ча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Малая Родина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нститутом «семьи» и  осознание роли каждого члена семь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миром професс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разнообразном и здоровом питани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любимых блюдах семь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 любимого блюда;</w:t>
            </w:r>
          </w:p>
        </w:tc>
      </w:tr>
      <w:tr>
        <w:trPr>
          <w:trHeight w:val="256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лок «Дом, в котором я живу» - 3  ч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ого маршрута от школы до дом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добрососедство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экскурсия по дому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рактикум «Идем в гости»;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– проект «Школьные годы чудесные» -7час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истории школы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школьный музей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школьную библиотеку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гимном школы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герба класс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акета школы будущег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праздника «Прощание с первым классом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57:00Z</dcterms:created>
  <dc:creator>Юля</dc:creator>
  <dc:description/>
  <cp:keywords/>
  <dc:language>en-US</dc:language>
  <cp:lastModifiedBy>Пользователь</cp:lastModifiedBy>
  <cp:lastPrinted>2023-09-22T14:28:00Z</cp:lastPrinted>
  <dcterms:modified xsi:type="dcterms:W3CDTF">2023-09-29T06:50:00Z</dcterms:modified>
  <cp:revision>10</cp:revision>
  <dc:subject/>
  <dc:title>Календарно-тематическое планирование по курсу внеурочной деятельности</dc:title>
</cp:coreProperties>
</file>