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Бага-Тугтунская средняя общеобразовательная школа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5050" cy="1714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АБОЧАЯ    ПРОГРАММА</w:t>
      </w:r>
    </w:p>
    <w:p>
      <w:pPr>
        <w:pStyle w:val="Normal"/>
        <w:jc w:val="center"/>
        <w:rPr>
          <w:rFonts w:eastAsia="Calibri"/>
          <w:sz w:val="32"/>
          <w:szCs w:val="18"/>
          <w:lang w:eastAsia="en-US"/>
        </w:rPr>
      </w:pPr>
      <w:r>
        <w:rPr>
          <w:rFonts w:eastAsia="Calibri"/>
          <w:sz w:val="32"/>
          <w:szCs w:val="18"/>
          <w:lang w:eastAsia="en-US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1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Алтн булг</w:t>
      </w:r>
      <w:r>
        <w:rPr>
          <w:rFonts w:eastAsia="Calibri"/>
          <w:sz w:val="40"/>
          <w:szCs w:val="40"/>
          <w:lang w:eastAsia="en-US"/>
        </w:rPr>
        <w:t xml:space="preserve">»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учебного предмета (курса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_________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1,3 класс</w:t>
      </w:r>
      <w:r>
        <w:rPr>
          <w:rFonts w:eastAsia="Calibri"/>
          <w:b/>
          <w:sz w:val="28"/>
          <w:szCs w:val="28"/>
          <w:lang w:eastAsia="en-US"/>
        </w:rPr>
        <w:t>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ровень образования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2023-2024 учебный год</w:t>
      </w:r>
      <w:r>
        <w:rPr>
          <w:rFonts w:eastAsia="Calibri"/>
          <w:sz w:val="28"/>
          <w:szCs w:val="28"/>
          <w:lang w:eastAsia="en-US"/>
        </w:rPr>
        <w:t>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рок реализации программы)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у составил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улхачиева А.С.,</w:t>
      </w:r>
    </w:p>
    <w:p>
      <w:pPr>
        <w:pStyle w:val="Normal"/>
        <w:rPr>
          <w:b/>
          <w:b/>
          <w:bCs/>
          <w:iCs/>
        </w:rPr>
      </w:pPr>
      <w:r>
        <w:rPr>
          <w:rFonts w:eastAsia="Calibri"/>
          <w:sz w:val="28"/>
          <w:szCs w:val="28"/>
          <w:lang w:eastAsia="en-US"/>
        </w:rPr>
        <w:t>учитель первой квалификационной категории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с. Бага-Тугтун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023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Рабочая программа духовно-нравственного  направления внеурочной деятельности по курсу «Алтн булг» сост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 №273 « Об образовании в Российской  Федерации»;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казом Минобрнауки России от 06.10.2009 № 373 «Об утверждении федерального государственного стандарта начального общего образования»; Федеральным государственным образовательным стандартом начального общего образования, утвержденным приказом Министерства образования и науки  Российской Федерации от 06 октября 2010 г № 373; СанПин 2.4.2.2821-10 от 29.12.2010 №189 «Санитарно-эпидемиологическими требованиями к условиям и организации обучения в общеобразовательных учреждениях»; Уставом  МКОУ «Бага-Тугтунская СОШ» .</w:t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Обоснование необходимости разработки и внедрения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Концепции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 Федер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Актуальность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оследние годы в России произошли экономические и политические изменения, которые привели к значительной социальной дифференциации населения и потере общих для всех граждан страны духовных ценностей. Стала более заметной постепенная утрата нашим обществом традиционно российского патриотического сознания. В реформируемом государстве стратегическая цель социального развития направлена на построение правового государства и гражданского обще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оренным образом меняются отношения гражданина России с государством и обществом. О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. В этих условиях патриотизм становится важнейшей ценностью, интегрирующей не только социальный, но и духовно-нравственный, идеологический, культурно-исторический, военно-патриотический и другие аспекта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гражданского общества и правового государства в нашей стране во многом зависит от уровня гражданского образования и патриотического воспит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словиях становления гражданского общества и правового государства необходимо осуществлять воспитание принципиально нового, демократического типа личности, способной к инновациям, к управлению собственной жизнью и деятельностью, делами общества, готовой рассчитывать на собственные силы, собственным трудом обеспечивать свою материальную независимость. В формировании такой гражданской личности, сочетающей в себе развитую нравственную, правовую и политическую культуру, ощутимый вклад должна внести современная шко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Практическая значимость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 направлена на поддержку становления и развития высоконравственного, творческого, компетентного гражданина России. Программа обеспечивает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ля достижения указанной цели решаются следующие 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эффективного гражданского и патриотического воспитания школьник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- воспитывать уважительного отношения к героическому прошлому Родины, ее истории, традициям через краеведческую работу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Appleconvertedspace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r>
        <w:rPr>
          <w:rStyle w:val="C5c1"/>
          <w:b/>
          <w:bCs/>
          <w:color w:val="000000"/>
          <w:sz w:val="28"/>
          <w:szCs w:val="28"/>
        </w:rPr>
        <w:t>Ценностные установки духовно-нравственного развития и воспитания обучающихся: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Духовно-нравственное воспитание – это педагогически организованный процесс, в котором учащимся передаются духовно-нравственные нормы жизни,  создаются условия для усвоения и принятия обучающимися базовых национальных ценностей, для освоения системы общечеловеческих, культурных, духовных и нравственных ценностей многонационального народа Российской Федерации.</w:t>
      </w:r>
    </w:p>
    <w:p>
      <w:pPr>
        <w:pStyle w:val="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уховно-нравственное развитие детей осуществляется в процессе социализации, последовательного расширения и укрепления ценностно-смысловой сферы личности, формирования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идея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 условий развивающей среды для воспитания и социализации младших школьников во внеурочной деятельности, которая направлена на достижение результатов освоения основных образовательных программ. Но в первую очередь на достижение личностных и мета предметных результатов. Это определяет и специфику внеурочной деятельности, в ходе которой обучающийся должен научиться действовать, чувствовать, принимать решение.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данной программы рассчитано на учащихся начальных классов школы. Широко используются местные ресурсы: краеведческий музей,  культурные учреждения, памятные  и исторические места. Практическая направленность программы позволяет учащимся усваивать материал в деятельности.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В процессе изучения курса   проводятся лекции, викторины, конкурсы, экскурсии в парки, музеи, походы. Учащиеся могут готовить сообщения, проекты, доклады. Важная составляющая курса – элементарная поисково-исследовательская деятельность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принципы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-открытого пространства духовно-нравственного развития  и воспитания личности гражданина России, нравственного уклада жизни обучающегося осуществляется на основе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ого партнерства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равственного примера педагога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личностного развития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тегративности программы духовно-нравственного воспитания;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- социальной востребованности воспитания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язь содержания программы с учебными предме</w:t>
      </w:r>
      <w:r>
        <w:rPr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ми.</w:t>
      </w:r>
    </w:p>
    <w:p>
      <w:pPr>
        <w:pStyle w:val="Normal"/>
        <w:shd w:fill="FFFFFF" w:val="clear"/>
        <w:spacing w:before="30" w:after="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нная программа усиливает вариативную составляющую общего образования: в содержании программы рассматриваются аспекты, которые предлагаются в рамках базовых предметов (русским языком, литературным чтением, окружающим миром,  ИЗО, музыкой, технологией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ланиру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: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 чувство любви, осознание себя членом общества и государства самоопределение своей российской гражданской  к своей стране, выражающееся в интересе к ее истории и культуре,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уважительное отношение к иному мнению, истории и культуре других народов России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уважение к людям других национальностей, вероисповедания, культуры на основе понимания и принятия базовых общечеловеческих ценностей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умение осуществлять информационный поиск для выполнения учебных задач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способность использовать источники художественного наследия в пе</w:t>
        <w:softHyphen/>
        <w:t>ресказе, анализировать тексты, пересказы, ответы товарищей,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совершен</w:t>
        <w:softHyphen/>
        <w:t>ствование логичности, доказательности суждений, умозаключе</w:t>
        <w:softHyphen/>
        <w:t>ний, выводов, установление причинно-следственных связей, закономерностей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приобретение навыков культуры общения (дома, в школе, в обществе)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совершенствование в умениях чтения, слушания общество</w:t>
        <w:softHyphen/>
        <w:t>ведческой литературы, историко-художественной и историко-популярной литературы, документалистики; в анализе использо</w:t>
        <w:softHyphen/>
        <w:t>вания историко-литературных источников, художественного на</w:t>
        <w:softHyphen/>
        <w:t>следия для приобретения обобщенных представлений и перво</w:t>
        <w:softHyphen/>
        <w:t>начальных понятий по истории; в анализе своего пересказа по</w:t>
        <w:softHyphen/>
        <w:t>лученных знаний (слышать себя), рассказа учителя и ответов товарищей (слышать других)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Предметные :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усвоение первоначальных сведений о правах и свободах человека, об обществе и роли человека в нем;</w:t>
      </w:r>
    </w:p>
    <w:p>
      <w:pPr>
        <w:pStyle w:val="Style19"/>
        <w:shd w:fill="FFFFFF" w:val="clear"/>
        <w:spacing w:before="0" w:after="0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- владение базовым понятийным аппаратом (доступным для осознания младшим школьником), необходимым для получения дальнейшего правового образования. </w:t>
      </w:r>
    </w:p>
    <w:p>
      <w:pPr>
        <w:pStyle w:val="Style19"/>
        <w:shd w:fill="FFFFFF" w:val="clear"/>
        <w:spacing w:before="0" w:after="0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Иметь представление о понятиях: равноправие, хороший поступок, плохой поступок, правило, закон, права человека,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drawing>
          <wp:anchor behindDoc="0" distT="0" distB="0" distL="123825" distR="123825" simplePos="0" locked="0" layoutInCell="0" allowOverlap="1" relativeHeight="27">
            <wp:simplePos x="0" y="0"/>
            <wp:positionH relativeFrom="column">
              <wp:posOffset>-1080135</wp:posOffset>
            </wp:positionH>
            <wp:positionV relativeFrom="line">
              <wp:posOffset>4561840</wp:posOffset>
            </wp:positionV>
            <wp:extent cx="28575" cy="7267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5" r="-12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23825" distR="123825" simplePos="0" locked="0" layoutInCell="0" allowOverlap="1" relativeHeight="28">
            <wp:simplePos x="0" y="0"/>
            <wp:positionH relativeFrom="column">
              <wp:posOffset>-1080135</wp:posOffset>
            </wp:positionH>
            <wp:positionV relativeFrom="line">
              <wp:posOffset>4561840</wp:posOffset>
            </wp:positionV>
            <wp:extent cx="28575" cy="7258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5" r="-12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 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Знание (на уровне обобщенных представлений и первона</w:t>
        <w:softHyphen/>
        <w:t>чальных понятий) значения ключевых слов, раскрывающих курс: человек, общество, гражданин России, его права и обязанно</w:t>
        <w:softHyphen/>
        <w:t>сти; Родина, столица, государство, государственная символика, праздники, народы, населяющие Россию (в отдельных приме</w:t>
        <w:softHyphen/>
        <w:t>рах); международное сотрудничество, общечеловеческие про</w:t>
        <w:softHyphen/>
        <w:t>блемы; история, предыстория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владение навыками устанавливать и выявлять причинно-следственные связи в социуме;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овладение основами правовой грамотности, правилами правового и нравственного поведения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знание (на уровне обобщенных представлений) поворотных моментов в истории Российского государства и наиболее значимых событий в истории матери</w:t>
        <w:softHyphen/>
        <w:t>альной и духовной культуры России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умение пользоваться картой (в определении границ России, круп</w:t>
        <w:softHyphen/>
        <w:t>ных ее городов), рассказывать о родной стране, столице; называть Основной закон нашей страны; приводить примеры достопримечательностей родного края;</w:t>
      </w:r>
    </w:p>
    <w:p>
      <w:pPr>
        <w:pStyle w:val="Style19"/>
        <w:shd w:fill="FFFFFF" w:val="clear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умение рассказывать о важнейших событиях в истории России; на</w:t>
        <w:softHyphen/>
        <w:t>ходить на исторической и современной картах России места ис</w:t>
        <w:softHyphen/>
        <w:t>торических событий; приводить примеры исторических и куль</w:t>
        <w:softHyphen/>
        <w:t>турных памятников стран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en-US"/>
        </w:rPr>
        <w:t>Формы  и метод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Style19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предлагаются следующие 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етод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: наглядный, словесный, практический.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3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Содержание и структура курса</w:t>
      </w:r>
    </w:p>
    <w:p>
      <w:pPr>
        <w:pStyle w:val="Normal"/>
        <w:shd w:fill="FFFFFF" w:val="clear"/>
        <w:spacing w:before="3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ограмма “Алтн булг” используется в 1и 3 классах. Она включает  шесть  направлений, связанных между собой логикой формирования подлинного гражданина Росс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годовой план работы составляет -34 ч, из них: теоретических -16 ч., практических – 19ч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“Я и я”(2 ч)</w:t>
      </w:r>
      <w:r>
        <w:rPr>
          <w:sz w:val="28"/>
          <w:szCs w:val="28"/>
        </w:rPr>
        <w:t xml:space="preserve"> – формирование гражданского отношения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нужна моя помощь? Кто что любит и умеет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 такие разные. Для чего я рожден? Быть челове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“Я и семья”(8 ч)</w:t>
      </w:r>
      <w:r>
        <w:rPr>
          <w:sz w:val="28"/>
          <w:szCs w:val="28"/>
        </w:rPr>
        <w:t xml:space="preserve"> – формирование гражданского отношения к своей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стях у предков. Откуда я родом. Почему меня так наз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чит быть хорошим сыном и дочерью. Моя семья – моя радость. Мой папа – мастер на все руки. Мамины помощники. У моих родителей – золотые ру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в стихах и сказках. Спешите творить добро! Что такое хорошо, а что такое плохо. Панорама добры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лые люди – мудрые люди. Золотые бабушкины руки. Операция «Красный крест». Народный лечебник. Бабушкины совет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тавки. Конкурсы рисунков, сочинений. Акции. Дискуссии. Оказание адресной помощи одиноким пенсионерам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“Я и культура”(5 ч)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– словечко, два – словечко – будет песенка. Музыкальная азбук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 тебя, моя Россия. Богатыри земли Русско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любимые книги. Дети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годние зарисовки. Новогодняя сказка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Экскурсии в библиотеку.  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“Я и школа”(6 ч) </w:t>
      </w:r>
      <w:r>
        <w:rPr>
          <w:sz w:val="28"/>
          <w:szCs w:val="28"/>
        </w:rPr>
        <w:t>– формирование гражданского отношения к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класс – моя семья. Мои права и обязанности. Школьный Устав. Ты и твои друзья. Каков я в школе? Сценки из школьной жизни. Наша школа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жливая улица.  По каким правилам мы жив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ская по изготовлению сувениров. Зеленые ладошки земли. Десант чистоты и поряд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ы сочинений, рисунков. Выставки поделок. Трудовой десант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“Я и мое Отечество”(9 ч) </w:t>
      </w:r>
      <w:r>
        <w:rPr>
          <w:sz w:val="28"/>
          <w:szCs w:val="28"/>
        </w:rPr>
        <w:t xml:space="preserve">– формирование гражданского отношения к Отеч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милосердия и доброты. Знакомства с символами Российского государства, Республики Калмыкия. Наша страна – Россия. Конституция – основной закон жизни страны. Флаги России и Калмык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, в котором я живу. Наша республика. Дорогая моя столица. Посмотри, как он хорош, мир, в котором ты живешь. История страны в названиях улиц. История Отечества.  Путешествие по стране. Кто хочет стать знатоком истор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погиб неизвестный солдат. Они служили в Армии. Честь имею. Вам, защитники Отечеств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вигах женщин в военное врем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онкурсы стихов, сочинений. Выставки рисунков. Викторина. Акции. Выпуск листовок. Подготовка и рассылка праздничных открыток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“Я и планета”(4 ч) –</w:t>
      </w:r>
      <w:r>
        <w:rPr>
          <w:sz w:val="28"/>
          <w:szCs w:val="28"/>
        </w:rPr>
        <w:t xml:space="preserve"> формирование гражданского отношения к планете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 в родном городе. Сад на окошке. Наша хрупкая планета 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ые из Красной книги. Животные – рекордсмены. Экологический календ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живет планета  Земля? Судьба Земли – наша судьба.   Проект «Мы – патриоты стран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и. Конкурсы сочинений, рисунк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  <w:t>Тематическое планирование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960"/>
        <w:gridCol w:w="2760"/>
        <w:gridCol w:w="2040"/>
        <w:gridCol w:w="1200"/>
        <w:gridCol w:w="1188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одержания зан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еор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4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«  Я и я » - 2 ч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я рожден? Кто что любит и умеет делать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блемных ситу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все такие разные Кому нужна моя помощь? Быть человеко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на вопросы педагога, рассказы учащихся.О толерант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«   Я и семья » – 8 ч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уда я родом. Почему меня так назвали. В гостях у предк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е раскопки Кто дал имя и в честь кого. Рассказы детей. Как жили наши предки. Рассказы детей о своих дальних родственника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хорошим сыном и дочерью. Моя семья – моя радост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. Конкурс сочи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апа – мастер на все ру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профессиях пап. Папа может все, что угод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оих родителей – золотые руки. Мамины помощни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воими рук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бабушкины руки. Уважения достойн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обязанности дома Рассказы детей о своих бабушках. Выставка семейных поделок. Мудрые бабушкины сов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илые люди – мудрые люди Спешите творить добро!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тересными людьми Акция милосер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в стихах и сказках. Что такое хорошо, а что такое плох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Конкурс рисун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ция «Красный крест». Панорама добрых дел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родным лечебник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 xml:space="preserve">« Я и культура» - 5 ч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книг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словечко, два – словечко – будет песен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оке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лю тебя, моя Россия. Богатыри земли Русской.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Чтение и обсуждение кни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по изготовлению новогодних украше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дних украш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сказ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Я и школа”- 6 ч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 – моя семья. Школьный Уст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школьным Устав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рава и обязанности. По каким правилам мы живе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ко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мои друзь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о дружб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школа в будущем. Каков я в школе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. Мнение о себ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 любимый уголок в школ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свою школ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ская по изготовлению сувениров. </w:t>
            </w:r>
            <w:r>
              <w:rPr>
                <w:i/>
                <w:sz w:val="28"/>
                <w:szCs w:val="28"/>
              </w:rPr>
              <w:t>Конкурс  рисунков. Выставки поде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Я и мое Отечество” – 9 ч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течества, Республики Калмык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 в истор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имволами Российского государства, Калмык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им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, в котором я живу.История страны в названиях улиц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Старые и новые названия улиц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основной закон жизни стран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атьями зак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 России и Калмыкии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филь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очет стать знатоком истории 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м, защитники Отечества!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вигах женщин в военное врем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сылка праздничных открыток. Чтение кни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я моя столиц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столиц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 Ленинград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ов, обсуждение героизма горожан в годы войн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Я и планета” – 4 ч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хрупкая планета Земл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 космос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из Красной книги. Заповедник «Черные земл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редких и исчезающих животных. Экологические празд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в родной Калмыкии. Судьба Земли – наша судьб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чтецов и рисун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Проек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«Тюльпанчик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, стихов и рисун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tLeast" w:line="292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полагаемая  результативность курса</w:t>
      </w:r>
    </w:p>
    <w:p>
      <w:pPr>
        <w:pStyle w:val="Style19"/>
        <w:spacing w:lineRule="atLeast" w:line="292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spacing w:lineRule="atLeast" w:line="292" w:before="0" w:after="288"/>
        <w:rPr/>
      </w:pPr>
      <w:r>
        <w:rPr>
          <w:rFonts w:cs="Times New Roman" w:ascii="Times New Roman" w:hAnsi="Times New Roman"/>
          <w:sz w:val="28"/>
          <w:szCs w:val="28"/>
        </w:rPr>
        <w:t>Освоение детьми программы «Внуки Джангара» направлено на достижение комплекса результатов в соответствии с требованиями ФГОС.</w:t>
      </w:r>
    </w:p>
    <w:p>
      <w:pPr>
        <w:pStyle w:val="Style19"/>
        <w:spacing w:before="0" w:after="288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666666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мать и сохранять учебную задач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личать способ и результат действ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Style19"/>
        <w:spacing w:before="0" w:after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екватно воспринимать предложения и оценку учителей, товарищей, родителей и других людей,     осуществлять итоговый и пошаговый контроль в своей деятельности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2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знаватель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стоятельно подбирать литературу по тем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ть в читальном зале библиоте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товить и выступать с докладами и сообщения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ть в семейных архив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анализировать и синтезировать необходимую информац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вать и обобщать фак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вать государственную символику своего регион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ывать достопримечательности родного кр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ить на карте, свой регион и его главный город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различные справочные издания (словари, энциклопедии, включая компьютерные) и детскую литературу с целью поиска познавательной информации, ответов на вопросы, объяснений, для создания собственных устных или письменных высказываний</w:t>
      </w:r>
      <w:r>
        <w:rPr>
          <w:color w:val="666666"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уникативны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декватно использовать коммуникативные, 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читывать разные мнения и стремиться к координации различных позиций в сотрудничеств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улировать собственное мнение и позицию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оговариваться и приходить к общему решению в совместной деятельности, в том числе в ситуации столкновения интересов;</w:t>
      </w:r>
      <w:r>
        <w:rPr>
          <w:rFonts w:cs="Times New Roman" w:ascii="Times New Roman" w:hAnsi="Times New Roman"/>
          <w:color w:val="666666"/>
          <w:sz w:val="28"/>
          <w:szCs w:val="28"/>
        </w:rPr>
        <w:t>;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трудничать и оказывать взаимопомощь, доброжелательно и уважительно строить свое общение со сверстниками и взрослыми;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использовать речь для планирования и регуляции своей деятельности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Школьники приобретут </w:t>
      </w:r>
      <w:r>
        <w:rPr>
          <w:b/>
          <w:i/>
          <w:sz w:val="28"/>
          <w:szCs w:val="28"/>
        </w:rPr>
        <w:t>опы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 значимого действ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самообслуживания и самоорганизации, организации совместных дел с другими учениками  класса; опыт ответственности за свои поступки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 нравственного взаимодействия с людьми разных поколений, национальностей, вероисповеданий;</w:t>
      </w:r>
    </w:p>
    <w:p>
      <w:pPr>
        <w:pStyle w:val="Normal"/>
        <w:tabs>
          <w:tab w:val="clear" w:pos="708"/>
          <w:tab w:val="left" w:pos="11199" w:leader="none"/>
        </w:tabs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моционального восприятия культурных ценностей; этнокультурных традиций; участия</w:t>
      </w:r>
    </w:p>
    <w:p>
      <w:pPr>
        <w:pStyle w:val="Normal"/>
        <w:tabs>
          <w:tab w:val="clear" w:pos="708"/>
          <w:tab w:val="left" w:pos="11199" w:leader="none"/>
        </w:tabs>
        <w:ind w:left="-284" w:right="28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мероприятиях        художественно-эстетической направленности; </w:t>
      </w:r>
    </w:p>
    <w:p>
      <w:pPr>
        <w:pStyle w:val="Normal"/>
        <w:tabs>
          <w:tab w:val="clear" w:pos="708"/>
          <w:tab w:val="left" w:pos="11199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>- у учащихся сформируется способность эмоционально реагировать на негативные проявления в обществе, способность к организации социально значимой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увство гордости за свой город,  страну ,за успехи своих земля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ические нормы отношений в семье, между поколениями, между людьми различных национальностей, вероиспове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езультате реализации программы ожидается:</w:t>
      </w:r>
    </w:p>
    <w:p>
      <w:pPr>
        <w:pStyle w:val="Style19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развитие творческих способнос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before="0" w:after="0"/>
        <w:ind w:left="-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9"/>
        <w:spacing w:before="0" w:after="0"/>
        <w:ind w:left="-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способность к самореализации в пространстве российского государства, формирование активной   жизненной позиции; знание и соблюдение норм правового государства;</w:t>
      </w:r>
    </w:p>
    <w:p>
      <w:pPr>
        <w:pStyle w:val="Style19"/>
        <w:spacing w:before="0" w:after="0"/>
        <w:ind w:left="-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Предполагаемый результат деятельности:</w:t>
      </w:r>
    </w:p>
    <w:p>
      <w:pPr>
        <w:pStyle w:val="Style19"/>
        <w:shd w:fill="FFFFFF" w:val="clear"/>
        <w:spacing w:before="280" w:after="0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ысокий уровень самосознания, самодисциплины;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 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Calibri" w:cs="Times New Roman"/>
          <w:iCs/>
          <w:color w:val="666666"/>
          <w:sz w:val="28"/>
          <w:szCs w:val="28"/>
        </w:rPr>
      </w:pPr>
      <w:r>
        <w:rPr>
          <w:rFonts w:eastAsia="Calibri" w:cs="Times New Roman"/>
          <w:iCs/>
          <w:color w:val="666666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666666"/>
          <w:sz w:val="28"/>
          <w:szCs w:val="28"/>
        </w:rPr>
      </w:pPr>
      <w:r>
        <w:rPr>
          <w:rFonts w:eastAsia="Calibri"/>
          <w:b/>
          <w:color w:val="6666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. Данилюк, А.Я. и др.  Духовно – нравственное развитие и воспитание младших школьников. М.: Просвещение </w:t>
      </w:r>
      <w:r>
        <w:rPr>
          <w:color w:val="000000"/>
          <w:sz w:val="28"/>
          <w:szCs w:val="28"/>
        </w:rPr>
        <w:t xml:space="preserve"> – 2011. Методические рекомендации в двух частях.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. Концепция духовно – нравственного воспитания российских школьник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Текст] – М.: Просвещение, 2009. – 35с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увашова, И.Г. Праздники в начальной школе [Текст] / сост. И.Г.Кувашова –  Волгоград: изд. «Учитель», 2001. 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ифровые образовательные ресурсы</w:t>
      </w:r>
      <w:r>
        <w:rPr>
          <w:b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Внеурочная деятельность в начальной школе [Электронный ресурс] –Режим доступа: </w:t>
      </w:r>
      <w:r>
        <w:rPr>
          <w:color w:val="000000"/>
          <w:sz w:val="28"/>
          <w:szCs w:val="28"/>
          <w:lang w:val="en-US"/>
        </w:rPr>
        <w:t>konf</w:t>
      </w:r>
      <w:r>
        <w:rPr>
          <w:color w:val="000000"/>
          <w:sz w:val="28"/>
          <w:szCs w:val="28"/>
        </w:rPr>
        <w:t xml:space="preserve"> 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pkp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8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  <w:sz w:val="29"/>
      <w:szCs w:val="2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1">
    <w:name w:val="c1"/>
    <w:basedOn w:val="Style14"/>
    <w:qFormat/>
    <w:rPr/>
  </w:style>
  <w:style w:type="character" w:styleId="C5c1">
    <w:name w:val="c5 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22:00Z</dcterms:created>
  <dc:creator>Admin</dc:creator>
  <dc:description/>
  <cp:keywords/>
  <dc:language>en-US</dc:language>
  <cp:lastModifiedBy>Пользователь</cp:lastModifiedBy>
  <cp:lastPrinted>2023-09-20T15:31:00Z</cp:lastPrinted>
  <dcterms:modified xsi:type="dcterms:W3CDTF">2023-09-29T06:41:00Z</dcterms:modified>
  <cp:revision>4</cp:revision>
  <dc:subject/>
  <dc:title>Муниципальное общеобразовательное учреждение</dc:title>
</cp:coreProperties>
</file>