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Бага-Тугту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drawing>
          <wp:inline distT="0" distB="0" distL="0" distR="0">
            <wp:extent cx="647827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18"/>
        </w:rPr>
        <w:t>«</w:t>
      </w:r>
      <w:r>
        <w:rPr>
          <w:rFonts w:cs="Times New Roman" w:ascii="Times New Roman" w:hAnsi="Times New Roman"/>
          <w:sz w:val="28"/>
          <w:szCs w:val="28"/>
        </w:rPr>
        <w:t>Радуга творчества</w:t>
      </w:r>
      <w:r>
        <w:rPr>
          <w:rFonts w:cs="Times New Roman" w:ascii="Times New Roman" w:hAnsi="Times New Roman"/>
          <w:sz w:val="40"/>
          <w:szCs w:val="40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 (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 10-11 классы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3-2024 учебный год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состави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жинов Н.И., </w:t>
      </w:r>
      <w:r>
        <w:rPr>
          <w:rFonts w:cs="Times New Roman" w:ascii="Times New Roman" w:hAnsi="Times New Roman"/>
          <w:sz w:val="28"/>
          <w:szCs w:val="28"/>
        </w:rPr>
        <w:t>учитель первой  квалификационной категор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. Бага-Тугту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бочая программа внеурочной деятельности «Радуга творчества»  для 10-11 классов составлена в соответствии с нормативно-правовыми документами: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от 29.12.2012 г. № 273-Ф3                  "Об образовании в Российской Федерации" (с изменениями и дополнениями);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7.05.2012 года  № 413 «Об утверждении  федерального государственного образовательного стандарта среднего общего образования» (с изменениями и дополнениями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  <w:lang w:val="en-US"/>
        </w:rPr>
        <w:t>I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</w:rPr>
        <w:t>.</w:t>
      </w:r>
      <w:r>
        <w:rPr>
          <w:rFonts w:cs="Times New Roman" w:ascii="Times New Roman" w:hAnsi="Times New Roman"/>
          <w:b/>
          <w:color w:val="FFFFFF"/>
          <w:sz w:val="28"/>
          <w:szCs w:val="28"/>
          <w:highlight w:val="darkRed"/>
          <w:u w:val="single"/>
          <w:shd w:fill="FFFFFF" w:val="clear"/>
        </w:rPr>
        <w:t>Результаты освоения курса внеурочной деятельности</w:t>
      </w:r>
    </w:p>
    <w:p>
      <w:pPr>
        <w:pStyle w:val="Style17"/>
        <w:widowControl w:val="false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  <w:u w:val="single"/>
        </w:rPr>
        <w:t>Личностные результаты освоения программы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ние наблюдать за разнообразными явлениями жизни и искусства во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ажительное отношение к культу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ализация творческого потенц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ация в культурном многообразии окружающей действ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этических чувств доброжелательности и эмоционально – нравственной отзывчивости, понимания и сопереживания чувствам других люд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  <w:u w:val="single"/>
        </w:rPr>
        <w:t>Метапредметные результаты освоения программы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способностями принимать и сохранять цели и задачи деятельности, поиска средств ее осуществления в разных формах и видах музыка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воение способов решения проблем творческого и поискового характера в процессе восприятия, исполнения, оценки музыкальных сочин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уктивное сотрудничество (общение, взаимодействие) со сверстниками при решении различных музыкально – творческих задач во внеурочной и внешкольной музыкально – эстетиче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воение начальных форм познавательной и личностной рефлексии; позитивная самооценка своих музыкально – творческих возможнос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навыками смыслового прочтения содержания «текстов» различных музыкальных стилей и жанров в соответствии с целями и задачами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 первоклассников умения составлять тексты, связанные с размышлениями о музыке и личностной оценкой ее содержания,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ежпредмет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на занят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уроками русского языка: запись отдельных выражений, предложений, абзацев из текстов изучаемых произве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уроками изобразительного искусства: оформление творческих работ, участие в выставках рисунков при защите исслед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уроками труда: изготовление различных элементов по те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редметные результаты освоения программы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боты по программе «Мир школьных праздников» обучающиеся науча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м формам организации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коллективну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сво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из многообразия предложенных вариантов самые выигрышные и интерес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в группе и индивидуа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аивать свою точку зрения и выслушивать собесед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себя и свое творчество за пределами О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зультаты первого уровн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иобретение школьником социальных знаний, понимания социальной реальности и повседневной жизни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школьниками знаний о способах и видах проведения досуга, об оформлении помещений для проведения праз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школьником социальных знаний, понимания социальной реальности и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гащение личного опыта обще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иентация на выполнение нравственных норм - заповедей в процессе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нормами речевого этикета и культуры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зультаты второго уровн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формирование позитивных отношений школьника к базовым ценностям нашего общества и к социальной реальности в целом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позитивного отношения школьника к базовым ценностям нашего общества и к социальной реальности в целом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школьником опыта самостоятельного социального с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шение педагогических, социальных и духовных вопросов с подрастающим поко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витие чувства долга, ответственности, верности традициям, сохранению и приумножению исторических, культурных, духов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зультаты третьего уровн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иобретение школьником опыта самостоятельного социального действия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ие опыта организаторской, творче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ыт проведения досугов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школьником опыта самостоятельного социально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 обязательно положительно к нему настроены, юный человек действи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торых немыслимо существование гражданина и граждан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видно, что для достижения данного уровня результатов особое значение имеет взаимодействие школьника с социальными субъектами за пределами школы, в открытой обществен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трёх уровней результатов внеурочной деятельности увеличивает вероятность появл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эфф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я и социализаци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  <w:lang w:val="en-US"/>
        </w:rPr>
        <w:t>II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</w:rPr>
        <w:t>.</w:t>
      </w:r>
      <w:r>
        <w:rPr>
          <w:rFonts w:cs="Times New Roman" w:ascii="Times New Roman" w:hAnsi="Times New Roman"/>
          <w:b/>
          <w:color w:val="FFFFFF"/>
          <w:sz w:val="28"/>
          <w:szCs w:val="28"/>
          <w:highlight w:val="darkRed"/>
          <w:u w:val="single"/>
          <w:shd w:fill="FFFFFF" w:val="clear"/>
        </w:rPr>
        <w:t>Содержание    курса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оспитывающей среды, обеспечивающей активизацию социальных, интеллектуальных интересов учащихся в свободное время, развитие здоровой, творчески растущей личности, со сформированной гражданской ответственностью и правовым самосознанием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 Содействие всестороннему развитию личности, воспитание патриотизма через традиции и обычаи русского народа, жизненно важным навыкам и умениям, необходимым в общении с окружающим ми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ать общественно-полезную досуговую деятельность учащихс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ь учащихся в разностороннюю творческую деятель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позитивного коммуникативного общ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организации и осуществления сотрудничества с педагогами, учащимися разных возрастов и их родителями в решении общих пробл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трудолюбие, волю, настойчивость, развивать умение ставить цель и организовывать свою деятельность по ее достижению, способность преодолевать трудности, анализировать результаты и корректировать свои пла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зитивное отношение к базовым общественным ценностям (человек, семья, Отечество, природа, мир, знания, труд, культур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знанию основ и стремлению к здоровому образу жизн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содержания, использование новых форм и методов занятости учащихся в свободное от учёбы врем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ть общественность о работе учащихся и её результатах с помощью средств массовой информации, а также сайта образовательного учреждения, сетевых газет и образовательных порта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рограмма создает условия для социального, культурного и профессионального самоопределения, творческой самореализации личности. Программа педагогически целесообразна, так как способствует более   разностороннему раскрытию индивидуальных способностей учащихся,  развитию  интереса к различным видам деятельности, желанию активно участвовать в продуктивной, одобряемой обществом деятельности. Тако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>Формы зан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Д по организации и проведению школьных праздников, экскурсий, разнообразных викторин и конкурсов, творческих мастерских и т.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“Мир школьных праздников” предлагает свободный выбор деятельности, возможность реализоваться в разнообразном творчестве, создание ситуации успеха для каждого, возможность получить более высокий личностный статус и позитивную “Я - оценку”, а также эмоционально-психологическую защиту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здесь создаются условия для максимальной социальной адаптации, здесь развиваются творческие качества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й особенностью занятий по данной программе является возможность организации коллективной творческой деятельности, направленной на развитие навыков общения, взаимодействия и сотрудничества. Научить сотрудничать – значит научить добиваться желаемого, не ущемляя интересов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руководитель старается раскрыть у учащихся такие способности, как организаторские, творческие, музыкальные, что играет немаловажную роль в духовном развитии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и проведение осенних мероприятий.  (17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, школа».  Общий сбор группы. Обучение приемам коллективного планирования, коллективной подготовки и коллективного анализа 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ку  «Здравствуй, школа».  Участие в проведении, анализ праздника «Здравствуй, шко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яя неделя добра. Подготовка.  Участие в проведении, анализ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проведение праздника «День учителя». Анализ проведения праздника  «День учител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ку « Осенний бал». Участие в проведении, анализ праздника «Осенний ба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дел 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и проведение зимних  мероприятий. (9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мероприятию  «День Конституции. Я- гражданин России». Участие в проведении, анализ мероприятия  «День Конституции. Я- гражданин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ку «Новый год». Участие в проведении, анализ праздника «Новый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мероприятию  «Блокада Ленинграда». Участие в проведении, анализ мероприятия  «Блокада Ленинграда». Участие в празднике, посвящённом 23 февра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дел 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и проведение весенних  мероприятий.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ку «8 марта - Международный женский день». Анализ проведения праздника «8 марта - Международный женский де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оведению Дня экологии. Участие в проведении, анализ праздника «День эк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ку «Последний зво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  <w:lang w:val="en-US"/>
        </w:rPr>
        <w:t>III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Red"/>
        </w:rPr>
        <w:t xml:space="preserve">. </w:t>
      </w:r>
      <w:r>
        <w:rPr>
          <w:rFonts w:cs="Times New Roman" w:ascii="Times New Roman" w:hAnsi="Times New Roman"/>
          <w:b/>
          <w:color w:val="FFFFFF"/>
          <w:sz w:val="28"/>
          <w:szCs w:val="28"/>
          <w:highlight w:val="darkRed"/>
          <w:u w:val="single"/>
          <w:shd w:fill="FFFFFF" w:val="clear"/>
        </w:rPr>
        <w:t>Тематическое планирование курса внеурочной деятельности</w:t>
      </w:r>
      <w:r>
        <w:rPr>
          <w:rFonts w:cs="Times New Roman" w:ascii="Times New Roman" w:hAnsi="Times New Roman"/>
          <w:b/>
          <w:color w:val="FFFFF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shd w:fill="C0C0C0" w:val="clear"/>
        </w:rPr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выбора методов и приемов, форм работы лежит ориентация на целевые приоритеты, обозначенные в Рабочей программе воспитания Школы: 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 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Тематическое планирова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 расчёта 1 час в неделю - 33</w:t>
      </w:r>
      <w:r>
        <w:rPr/>
        <w:t xml:space="preserve"> часа)</w:t>
      </w:r>
    </w:p>
    <w:tbl>
      <w:tblPr>
        <w:tblW w:w="1024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7"/>
        <w:gridCol w:w="4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 xml:space="preserve"> 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Тема уро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Здравствуй, школа».  Общий сбор группы  Праздники в школе: цели и смысл.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приемам коллективного планирования, коллективной подготовки и коллективного анализа д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разднику  «Здравствуй, школа».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«Здравствуй школа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аздника «Здравствуй школа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енняя неделя добра. Подготовка.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яя неделя добра. Участие в проведении мероприятия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яя неделя добра. Анализ мероприятия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праздника «День учителя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праздника «День учителя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оведения праздника  «День учителя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разднику « Осенний бал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 «Осенний бал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аздника «Осенний бал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мероприятию  «День Конституции. Я- гражданин России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мероприятия  «День Конституции. Я- гражданин России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мероприятия  «День Конституции. Я- гражданин России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разднику «Новый год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праздника «Новый год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аздника «Новый год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мероприятию  «Блокада Ленинграда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 мероприятия  «Блокада Ленинграда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мероприятия  «Блокада Ленинграда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мероприятия, посвящённого 23 февраля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разднику «8 марта - Международный женский день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раздника «8 марта - Международный женский день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оведения праздника «8 марта - Международный женский день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роведению Дня экологии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проведении мероприятия  «День экологии»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 мероприятия  «День экологии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Последний звонок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Последний звонок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Последний звонок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3:00Z</dcterms:created>
  <dc:creator>User</dc:creator>
  <dc:description/>
  <cp:keywords/>
  <dc:language>en-US</dc:language>
  <cp:lastModifiedBy>User8</cp:lastModifiedBy>
  <cp:lastPrinted>2023-09-27T13:51:00Z</cp:lastPrinted>
  <dcterms:modified xsi:type="dcterms:W3CDTF">2023-09-28T10:46:00Z</dcterms:modified>
  <cp:revision>4</cp:revision>
  <dc:subject/>
  <dc:title/>
</cp:coreProperties>
</file>