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ага-Тугтун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10605" cy="168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36"/>
        </w:rPr>
        <w:t>«Занимательный английск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Внеурочная деятель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на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vertAlign w:val="subscript"/>
        </w:rPr>
      </w:pPr>
      <w:r>
        <w:rPr>
          <w:rFonts w:cs="Times New Roman" w:ascii="Times New Roman" w:hAnsi="Times New Roman"/>
          <w:sz w:val="36"/>
          <w:szCs w:val="36"/>
          <w:vertAlign w:val="subscript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класс__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vertAlign w:val="subscript"/>
        </w:rPr>
      </w:pPr>
      <w:r>
        <w:rPr>
          <w:rFonts w:cs="Times New Roman" w:ascii="Times New Roman" w:hAnsi="Times New Roman"/>
          <w:sz w:val="36"/>
          <w:szCs w:val="36"/>
          <w:vertAlign w:val="subscript"/>
        </w:rPr>
        <w:t>(уровень образов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vertAlign w:val="subscript"/>
        </w:rPr>
      </w:pPr>
      <w:r>
        <w:rPr>
          <w:rFonts w:cs="Times New Roman" w:ascii="Times New Roman" w:hAnsi="Times New Roman"/>
          <w:sz w:val="36"/>
          <w:szCs w:val="36"/>
          <w:vertAlign w:val="subscript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3-2024 учебный год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vertAlign w:val="subscript"/>
        </w:rPr>
      </w:pPr>
      <w:r>
        <w:rPr>
          <w:rFonts w:cs="Times New Roman" w:ascii="Times New Roman" w:hAnsi="Times New Roman"/>
          <w:sz w:val="36"/>
          <w:szCs w:val="36"/>
          <w:vertAlign w:val="subscript"/>
        </w:rPr>
        <w:t>(срок реализации программ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составил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вченко Ирина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 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Бага-Тугту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которых составлена Рабочая программ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внеурочной деятельности «Занимательный английский» для 2х классов (базовый уровень) составлена на основе следующих нормативно-правовых и инструктивно-методических документов: 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9.12.2012 г. №273-ФЗ «Об образовании в Российской Федерации». Федеральный государственный образовательный стандарт начального общего образования с изменениями, внесенными приказом Минобрнауки РФ от 31.12.2015 г. №1576 (для начальной школы);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государственный образовательный стандарт основного общего образования с изменениями, внесенными приказом Минобрнауки РФ от 31.12.2015 г. №1577. </w:t>
      </w:r>
    </w:p>
    <w:p>
      <w:pPr>
        <w:pStyle w:val="Style19"/>
        <w:rPr/>
      </w:pPr>
      <w:r>
        <w:rPr>
          <w:i/>
          <w:color w:val="000000"/>
          <w:sz w:val="28"/>
          <w:szCs w:val="28"/>
          <w:u w:val="single"/>
        </w:rPr>
        <w:t xml:space="preserve">Цель программы внеурочной деятельности </w:t>
      </w:r>
      <w:r>
        <w:rPr>
          <w:color w:val="000000"/>
          <w:sz w:val="28"/>
          <w:szCs w:val="28"/>
        </w:rPr>
        <w:t>«Занимательный английский»: 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</w:t>
      </w:r>
    </w:p>
    <w:p>
      <w:pPr>
        <w:pStyle w:val="Style19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Задачи программы: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Познавательный аспект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знакомить детей c культурой стран изучаемого языка (музыка, история, театр, литература, традиции, праздники и т.д.)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пособствовать более раннему приобщению младших школьников к новому для них языковому миру и осознанию ими иностранного языка как инструмента познания мира и средства общения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знакомить с менталитетом других народов в сравнении с родной культурой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формировать некоторые универсальные лингвистические понятия, наблюдаемые в родном и иностранном языках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пособствовать удовлетворению личных познавательных интересов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Развивающий аспект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развивать мотивацию к дальнейшему овладению английским языком и культурой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развивать учебные умения и формировать у учащихся рациональные приемы овладения иностранным языком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формировать у детей готовность к общению на иностранном языке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развивать технику речи, артикуляцию, интонации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Воспитательный аспект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пособствовать воспитанию толерантности и уважения к другой культуре, приобщать к общечеловеческим ценностям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обеспечить связь школы с семьей через вовлечение родителей в процесс подготовки постановок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ививать навыки самостоятельной работы по дальнейшему овладению иностранным языком и культурой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«Занимательный английский» полностью соответствует целям и задачам основной образовательной программы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роведения занятий: групповая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кружка «Занимательный английский» имеет общеинтеллектуальную направленность и представляет собой вариант программы организации внеурочной деятельности обучающихся 2 классов.</w:t>
      </w:r>
    </w:p>
    <w:p>
      <w:pPr>
        <w:pStyle w:val="Style19"/>
        <w:rPr/>
      </w:pPr>
      <w:r>
        <w:rPr>
          <w:color w:val="000000"/>
          <w:sz w:val="28"/>
          <w:szCs w:val="28"/>
        </w:rPr>
        <w:t>Актуальность разработки и создания данной программы обусловлена тем, что она позволяет устранить противоречия между требованиями программы и потребностями учащихся в дополнительном языковом материале и применении полученных знаний на практике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b/>
          <w:color w:val="000000"/>
          <w:sz w:val="27"/>
          <w:szCs w:val="27"/>
        </w:rPr>
        <w:t>Планируемые результаты освоения обучающимися программы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результате освоения основной образовательной программы начального общего образования учащиеся достигают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личностны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едметны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результат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являютс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бщее представление о мире как многоязычном и поликультурном сообществе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сознание себя гражданином своей страны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сознание языка, в том числе иностранного, как основного средства общения между людьми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результатами являютс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асширение общего лингвистического кругозора младшего школьника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азвитие познавательной, эмоциональной и волевой сфер младшего школьника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формирование мотивации к изучению иностранного языка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познавательной сфере (учебно-познавательная компетенция) происходит формирование и развитие универсальных учебных действий (УУД) и специальных учебных умений (СУУ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ниверсальные учебные действия (общеучебные умения)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>Регулятивные УУД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ределять цель учебной деятельности возможно с помощью учителя и самостоятельно искать средства ее осуществления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наруживать и формулировать учебную проблему совместно с учителем, выбирать тему проекта в ходе «мозгового штурма» под руководством учителя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ставлять план выполнения задачи, проекта в группе под руководством учителя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ценивать ход и результаты выполнения задачи, проекта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итически анализировать успехи и недостатки проделанной работ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Познавательные УУД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мостоятельно находить и отбирать для решения учебной задачи необходимые словари, энциклопедии, справочники, информацию из Интернета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полнять универсальные логические действия: анализ (выделение признаков), синтез (составление целого из частей, в том числе с самостоятельным достраиванием), выбирать основания для сравнения, классификации объектов, выстраивать логическую цепь рассуждений, относить объекты к известным понятиям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образовывать информацию из одной формы в другую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ставлять простой план текста (в виде ключевых слов, вопросов)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Коммуникативные УУД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етко и ясно выражать свои мысли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стаивать свою точку зрения, аргументировать ее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ься критично относиться к собственному мнению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лушать других, принимать другую точку зрения, быть готовым изменить свою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рганизовывать учебное взаимодействие в паре или в группе (распределять роли, договариваться друг с другом)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являются: овладение начальными представлениями о нормах английск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предметным результатам относятс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ммуникативные умения и навыки по видам речевой деятельности: говорение, аудирование, чтение, письмо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- языковые знания и навыки: графика и орфография, фонетическая сторона речи, лексическая сторона речи, грамматическая сторона реч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- достижения в коммуникативной, познавательной, ценностно-ориентационной, эстетической сферах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завершению обучения по данному курсу во 2 классе планируется достижение учащимися уровня, приближающегося к общеевропейскому пороговому уровню А1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результате реализации данной программы учащиеся должны: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ть/понимать: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особенности основных типов предложений и их интонации в соответствии с целью высказывания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имена наиболее известных персонажей детских литературных произведений (в том числе стран изучаемого языка)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наизусть рифмованные произведения детского фольклора (доступные по содержанию и форме)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произведения детского фольклора и детской литературы (доступные по содержанию и форме)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ть (владеть способами познавательной деятельности):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наблюдать, анализировать, приводить примеры языковых явлений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применять основные нормы речевого поведения в процессе диалогического общения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составлять элементарное монологическое высказывание по образцу, аналогии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уметь общаться на английском языке с помощью известных клише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понимать на слух короткие тексты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понимать на слух речь учителя, одноклассников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расспрашивать собеседника, задавая простые вопросы (кто, что, где, когда), и отвечать на вопросы собеседника, участвовать в элементарном этикетном диалоге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сочинять оригинальный текст на основе плана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ные результаты внеурочной деятельности: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торой уровень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етий уровень результатов – получение школьниками опыта самостоятельного общественного действия (умение представить зрителям собственные проекты, постановки)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чества личности, которые могут быть развиты у обучающихся в результате занятий: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толерантность, дружелюбное отношение к представителям других стран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познавательная, творческая, общественная активность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самостоятельность (в т.ч. в принятии решений)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умение работать в сотрудничестве с другими, отвечать за свои решения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коммуникабельность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уважение к себе и другим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личная и взаимная ответственность;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готовность действия в нестандартных ситуациях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ы учета знаний, умений; системы контролирующих материалов (тестовых материалов) для оценки планируемых результатов освоения программы: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начальном этапе обучения закладывается интерес к иностранному языку, достижения учащихся очень подвижны и индивидуальны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троль на данном этапе проводится в игровой форме (конкурсы, постановки, лексические игры, решение кроссвордов и ребусов), посредством выполнения творческих заданий, их презентации и последующей рефлексии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особами определения результативности программы являются: диагностика, проводимая в конце каждого раздела в виде естественно-педагогического наблюдения; выставки работ или презентации проекта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внеурочной деяте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33"/>
        <w:gridCol w:w="833"/>
        <w:gridCol w:w="1319"/>
        <w:gridCol w:w="1232"/>
        <w:gridCol w:w="1559"/>
        <w:gridCol w:w="1526"/>
      </w:tblGrid>
      <w:tr>
        <w:trPr>
          <w:trHeight w:val="44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орган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деятельности</w:t>
            </w:r>
          </w:p>
        </w:tc>
      </w:tr>
      <w:tr>
        <w:trPr>
          <w:trHeight w:val="517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вайте познакомимся!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Знакомство с содержанием курса. Выявление знаний учащихся.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Знакомство. Простейшие сведения о себе (возраст, из какой страны родом, как дела)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Диалог: «Как тебя зовут?»;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ыражения классного обихода;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есенка «Hello».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Буквы. Фонетические игры. Игры с алфавитом.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FF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се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· игровая деятельность (в т.ч. подвижные игры)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· чтение, литературно-художественная деятельность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оя семь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ссказ о своей семье или семье своего друга. Выражение отношения к друзьям и близким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Типичная английская семья. Уклад жизни в английской семье.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ектная работа. Составление семейного древа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Глагол have/has got в утвердительных, вопросительных и отрицательных предложениях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Артикль a/an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авила чтения в открытом и закрытом слогах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ект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· изобразительная деятельность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· прослушивание песен и стихов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· разучивание стих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 проектная деятельность</w:t>
            </w:r>
          </w:p>
        </w:tc>
      </w:tr>
      <w:tr>
        <w:trPr>
          <w:trHeight w:val="2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Мой дом/квартира/комната.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азвания частей дома,комнат, предметы мебели и интерьера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Цвета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ектная работа «Любимая комната в доме»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Глагол to be, have/has got в утвердительных, вопросительных и отрицательных предложения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едлог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-US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мест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-US"/>
              </w:rPr>
              <w:t>: on, in, under, at, behind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ловосложение по модели N + N (образование сложных слов типа bed + room = bedroom).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авила чтения в открытом и закрытом слогах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ек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· изобразительная деятельность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· прослушивание песен и стихов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· разучивание стих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 проектная деятельность</w:t>
            </w:r>
          </w:p>
        </w:tc>
      </w:tr>
      <w:tr>
        <w:trPr>
          <w:trHeight w:val="15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оя е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азвания продуктов, овощей и фруктов, напитков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Диалоги «Какая твоя любимая еда?»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ектная работа «Мой обед»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чет 11-20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счисляемые и неисчисляемые существительные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Множественное число существительных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Глаголы в Present Simple утвердительные предложения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авила чтения буквосочетаний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FF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ект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· изобразительная деятельность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· прослушивание песен и стихов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· разучивание стих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 проектная деятельность</w:t>
            </w:r>
          </w:p>
        </w:tc>
      </w:tr>
      <w:tr>
        <w:trPr>
          <w:trHeight w:val="9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ждеств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color w:val="FF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Традиции празднования Рождества в Великобритании и Америке. Проектная работа. Изготовление новогодней по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аздни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· игровая деятельность (в т.ч. подвижные игры)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чтение, литературнохудожественная деятельность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ои животны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color w:val="FF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Названия животных и птиц. Глаголы движения. Домашние питомцы: имя, возраст, цвет, размер Проектная работа «Угадай животное» (Описание животного). Модальный глагол can в утвердительных, вопросительных и отрицательных предложениях Местоимение 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ек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· игровая деятельность (в т.ч. подвижные игры)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· чтение, литературно-художественная деятельность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гры и игруш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иды спорта и спортивные игры, названия игрушек Любимые игры и занятия российских детей и детей Великобритании и Америки. Диалог «Давай поиграем»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пределенный артикль the.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Present Simple 3-е лицо единственного числа. Глаголы в Present Simple в утвердительных, вопросительных и отрицательных предложениях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Местоимения we, they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Разговорные клише: What a pity!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-US"/>
              </w:rPr>
              <w:t>Let’s skip. It’s fun to ... 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авила чтения буквосочет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ктори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ослушивание песен и стих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нешн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Диалог «У врача»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ектная работа «Мой любимый сказочный персонаж»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Глаголы в Present Simple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овелительное наклонение глаголовМножественное число существительных (исключения)Словообразовательные навыки по модели N + N, образование сложных слов типа tooth + brush — toothbrush, stomach + ache — stomachache, head + ache —headache Практика чтения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FF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ек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ослушивание песен и стих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еваемся по погод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огода. Времена года.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едметы одежды. Что надеть на праздник?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писание «Мое любимое фото»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Глаголы в Present Simple и Present Continuous в утвердительных, вопросительных и отрицательных предложениях Словообразовательная модель N + -y для образования прилагательных (wind — windy)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актика чтения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FF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се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игровая деятельность (в т.ч. подвижные игры); чтение, литературно-художественная деятельность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вай поиграем!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color w:val="FF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Повторение. Языковые и подвижны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гровая деятельность (в т.ч. подвижные игры)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543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806"/>
        <w:gridCol w:w="2104"/>
      </w:tblGrid>
      <w:tr>
        <w:trPr>
          <w:trHeight w:val="3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  <w:shd w:fill="FFFFFF" w:val="clear"/>
              </w:rPr>
              <w:t>Давайте познакомимся!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  <w:shd w:fill="FFFFFF" w:val="clear"/>
              </w:rPr>
              <w:t>Моя семь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  <w:shd w:fill="FFFFFF" w:val="clear"/>
              </w:rPr>
              <w:t>Мой дом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  <w:shd w:fill="FFFFFF" w:val="clear"/>
              </w:rPr>
              <w:t>Моя 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  <w:shd w:fill="FFFFFF" w:val="clear"/>
              </w:rPr>
              <w:t>Рождест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  <w:shd w:fill="FFFFFF" w:val="clear"/>
              </w:rPr>
              <w:t>Мои животны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  <w:shd w:fill="FFFFFF" w:val="clear"/>
              </w:rPr>
              <w:t>Игры и игруш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  <w:shd w:fill="FFFFFF" w:val="clear"/>
              </w:rPr>
              <w:t>Внешнос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  <w:shd w:fill="FFFFFF" w:val="clear"/>
              </w:rPr>
              <w:t>Одеваемся по погод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  <w:shd w:fill="FFFFFF" w:val="clear"/>
              </w:rPr>
              <w:t>Давай поиграе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744"/>
        <w:gridCol w:w="2135"/>
      </w:tblGrid>
      <w:tr>
        <w:trPr>
          <w:trHeight w:val="276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</w:t>
            </w:r>
          </w:p>
        </w:tc>
      </w:tr>
      <w:tr>
        <w:trPr>
          <w:trHeight w:val="27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авайте познакомимся!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о себ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комство. Формы обращ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алог «Знакомство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лагол «быть»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стоим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мини-рассказа о себ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я семья. Новая лексик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я семья. Новая лексик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и родственник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и родственник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рассказа о семь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й дом. Моя квартира. Новая лекси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й дом. Моя квартира. Новая лекси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диалога по тем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диалога по тем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ссказ «Мой дом». Выставка рисунко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да. Новая лекси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да. Новая лекси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меню. Проект «Мой день рождения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меню. Проект «Мой день рождения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алог «В магазине»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Цвета. Новая лексик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исование фруктов и овощей. Выставка рисунк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исование фруктов и овощей. Выставка рисунк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ы считаем. Новая лексик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ы считаем. Новая лексик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шение примеро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шение примеро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Наши любимые животные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Наши любимые животные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ши любимые животные. Новая лексик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ши любимые животные. Новая лексик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алоги о животных. Сказка «Теремок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55:00Z</dcterms:created>
  <dc:creator>Пользователь</dc:creator>
  <dc:description/>
  <cp:keywords/>
  <dc:language>en-US</dc:language>
  <cp:lastModifiedBy>User8</cp:lastModifiedBy>
  <dcterms:modified xsi:type="dcterms:W3CDTF">2023-09-28T10:33:00Z</dcterms:modified>
  <cp:revision>4</cp:revision>
  <dc:subject/>
  <dc:title/>
</cp:coreProperties>
</file>