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га-Тугтунская средняя общеобразовательная школа»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1875" cy="171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36"/>
        </w:rPr>
        <w:t>«История и культура родного края»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Внеурочная деятельность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vertAlign w:val="subscript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vertAlign w:val="subscript"/>
        </w:rPr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-9 класс__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  <w:t>(уровень образования)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3-2024 учебный год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  <w:t>(срок реализации программы)</w:t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составила:</w:t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вченко Ирина Владимировна</w:t>
      </w:r>
    </w:p>
    <w:p>
      <w:pPr>
        <w:pStyle w:val="Normal"/>
        <w:spacing w:lineRule="auto" w:line="276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читель  первой квалификационной категории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ага-Тугтун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.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«Истории и культуре родного края»  для учащихся  8-9 классов разработана в соответствии с требованиями ФГОС на основе Примерной программы по истории и культуре родного края, утвержденной на заседании Научно-методического совета Министерства образования и молодежной политики Калмыцкой Республики (протокол заседания №4 от 7 мая 2015 года).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чебном плане МКОУ «Бага-Тугтунская СОШ» на 2023-24 учебный год на изучение предмета по «Истории и культуре родного края»   в 8-9 классах отводится 1 час в неделю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рассчитана на 34 часа в год.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правовые документы, на основании которых разработана рабочая программа: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утвержден приказом Минобрнауки России от 17.12.2010 г. № 1897, зарегистрирован в Минюсте России 01.02.2011 г., регистрационный номер 19644) (с изменениями).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истории и культуре родного края является формирование у учащихся целостного историко-культурного образа современной Калмыкии и калмыцкого народа в контексте российской и мировой культуры. 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истории и культуры родного края являются: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учащимися основами научных знаний об основных этапах этногенеза калмыцкого народа, становления и развития Калмыцкой Республики, месту и роли калмыцкого народа в истории России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чащихся в духе патриотизма, уважения к Калмыцкой Республике, ее полиэтничному народу, многонациональному Российскому государству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ние формированию у учащихся ориентиров гражданской, этнической, культурной идентификации; ‒ приобщение школьников к культурным ценностям калмыцкого народа, базовым национальным ценностям российского общества, общечеловеческим ценностям; ‒ формирование у школьников способности к межкультурному диалогу, умений применять историко-культурологические знания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школьников эстетического вкуса, восприятия памятников истории, культуры как ценного достояния и бережного отношения к культурному наследию.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й базой курса</w:t>
      </w:r>
      <w:r>
        <w:rPr>
          <w:rFonts w:cs="Times New Roman" w:ascii="Times New Roman" w:hAnsi="Times New Roman"/>
          <w:sz w:val="28"/>
          <w:szCs w:val="28"/>
        </w:rPr>
        <w:t xml:space="preserve"> являются, в основном, следующие научные дисциплины: культурология, история и все вспомогательные исторические дисциплины, этнология, культурная и социальная антропология, этнография, искусствоведение, филология. Содержательная составляющая курса полностью соответствует Фундаментальному ядру содержания общего образования, в том числе обозначенным в нем базовым национальным ценностям, что выражается и в возможности интеграционных связей со всеми учебными предметами общего образования.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курса «История и культура родного края» полностью совпадают с содержательным составляющим личностных результатов освоения основной образовательной программы общего образования ФГОС ООО. Отдельные положения этих документов можно конкретизировать применительно к региональным условиям функционирования общеобразовательных организаций.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ичностным результатам освоения курса ИКРК на уровне основного общего образования, относятся: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российской гражданской идентичности, патриотизма, уважения к Отчеству, прошлому и настоящему народов Российской Федерации в условиях многонационального государства, воспитание чувства долга и ответственности перед Родиной, уважения к государственным символам России и Калмыкии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воей этнической принадлежности; знание основ истории, культуры своего народа, своего края, знакомство с культурным наследием народов России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воение гуманистических, демократических и традиционных ценностей многонационального российского общества; - формирование уважительного отношения к труду, ответственного отношения к учению, готовности и способности, учащихся к саморазвитию и самообразованию, развитие опыта участия в социально значимой деятельности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и религиозное многообразие современного мира; - формирование уважительного и доброжелательного отношения к другому человеку, иному мнению, мировоззрению, языку, религии, истории и культуре других народов; готовность и способность вести диалог с другими людьми и достигать в нем взаимопонимания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воение социальных норм, правил поведения, ролей и форм социальной жизни в группах и сообществах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 - развитие морального сознания и компетентности в решении моральных проблем на основе лич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знание безусловной ценности семьи, взаимопомощи, почитания родителей и предков, достойного продолжения рода, ответственности за других людей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тановки на безопасный, здоровый образ жизни и трудолюбие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экологической культуры, развитие опыта экологически ориентированной деятельности в жизненных ситуациях; - развитие эстетического сознания через знакомство с художественным наследием калмыцкого народа и народов России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я бережного отношения к историческим и современным материальным и духовным ценностям Калмыкии, России и всего человечества.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, описанные в разделе «Требования к результатам освоения образовательной программы основного общего образования» ФГОС ООО полностью соответствуют метапредметным результатам освоения курса истории и культуры родного края и включают в себя освоенные обучающимися: межпредметные понятия и универсальные учебные действия (регулятивные, познавательные и коммуникативные); способность их использования в учебной, познавательной и социальной практике; самостоятельность планирования и осуществления учебной деятельности и организации учебного сотрудничества с педагогическими работниками и сверстниками, построение индивидуальной образовательной траектории.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универсальным </w:t>
      </w:r>
      <w:r>
        <w:rPr>
          <w:rFonts w:cs="Times New Roman" w:ascii="Times New Roman" w:hAnsi="Times New Roman"/>
          <w:sz w:val="28"/>
          <w:szCs w:val="28"/>
        </w:rPr>
        <w:t xml:space="preserve">учебным действиям, формирующимся в результате освоения курса ИКРК на уровне основного общего образования, относятся: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ые действия: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амостоятельно определять цели своего обучения, ставить и формулировать для себя новые задачи в учебной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амостоятельно планировать пути достижения целей, в том числе альтернативные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и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ние оценивать правильность выполнения учебной задачи, собственные возможности ее решения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действия: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умозаключения (индуктивное, дедуктивное и по аналогии) и делать выводы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действия: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сознанно использовать речевые средства в соответствии с задачей коммуникации для выражения своих чувств, мыслей, потребностей; планирования и регуляции своей деятельности; владения устной и письменной речью, монологической контекстной речью, смысловое чтение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и развитие компетентности в области использования информационнокоммуникационных технологий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азвитие экологического мышления, умение применить его в познавательной, коммуникативной, социальной практике и профессиональной ориентации;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отивации к овладению культурой активного пользования словарями и другими поисковыми системами. 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изучения истории и культуры родного края учащимися 6 классов включают: - овладение целостными представлениями об историческом пути чувашского народа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я изучать и систематизировать информацию из различных исторических и современных источников;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отовность применять знания для выявления и сохранения исторических и культурных памятников своего края, страны и ми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го процесс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оставляет возможность систематически использовать следующие формы изучения материала: уроки-лекции, семинары, деловые игры, путешествия в прошлое, творческие задания, экскурсии, задания индивидуального исследовательского характера, рефераты, электронные учебники, мультимедийные презентации, электронные программы для контроля знаний и т.д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рабочей программы по сравнению с примерной программой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в целом соответствует примерной программе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личительные особенности: </w:t>
      </w:r>
      <w:r>
        <w:rPr>
          <w:rFonts w:cs="Times New Roman" w:ascii="Times New Roman" w:hAnsi="Times New Roman"/>
          <w:sz w:val="28"/>
          <w:szCs w:val="28"/>
        </w:rPr>
        <w:t>в рамках ФГОС 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 новом федеральном государственном образовательном стандарте общего образования процесс образования должен понимать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. Предметная область «Основы духовнонравственной культуры народов России» в соответствии с федеральным государственным образовательным стандартом основного общего образования должна обеспечить в том числе знание основных норм морали, культурных традиций народов России, 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содержанием духовно-нравственного развития, воспитания и социализации являются базовые национальные ценности. Эти ценности мы храним в культурных и семейных традициях, передаем от поколения к поколению. Опора на эти ценности помогает человеку противостоять разрушительным влияния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ирование уроков III четверти, в рамках духовно-нравственного воспитания в раздел «Детство. Семья. Общество» добавлены два урока по следующим темам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од и семья – исток нравственных отношений в истории человечества (основное содержание урока – «семейная культура», которое включает в себя такие понятия как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ознание безусловной ценности семьи как первоосновы нашей принадлежности к народу, Отечеству;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и поддержание таких нравственных устоев семьи, как любовь, взаимопомощь, почитание родителей, забота о младших и старших, ответственность за другого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режное отношение к жизни человека, забота о продолжении рода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сть и достоинство (основное содержание – раскрыть понятия «честь» и «достоинство» как высокие моральные качества человека; подвести к пониманию проявления данных качеств. Побудить детей к анализу собственных поступков. Обсудить, как воспитывать в себе честь, развивать достоинство).Промежуточная аттестация обучающихся по культуре родного края за курс 6 класса согласно учебному плану корпуса проводится в форме тестир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.</w:t>
      </w:r>
    </w:p>
    <w:tbl>
      <w:tblPr>
        <w:tblW w:w="7929" w:type="dxa"/>
        <w:jc w:val="left"/>
        <w:tblInd w:w="1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430"/>
        <w:gridCol w:w="1389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ведение «Мой край на карте Родин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Моя малая Родин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Страницы прошлог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Традиции и обычаи калмыцкого народа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Красная книга Калмыки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богат талантам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Наш край в годы Великой Отечественной войны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О депортаци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-Пандита и его наследи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, характеризующие государств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а ойрат-калмыко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хозяйственная деятельность ойрат-калмыков и основы прикладного искусств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а и бы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968"/>
        <w:gridCol w:w="583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 дат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ведение «Мой край на карте Родины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Моя малая Родина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Страницы прошлого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Страницы прошлого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адиции и обычаи калмыцкого народа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Традиции и обычаи калмыцкого народа»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Красная книга Калмыкии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богат талантами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богат талантами» Онлайн посещение творческих выставо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богат талантами (О династии академика Эрдниева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богат талантами»</w:t>
            </w:r>
            <w:r>
              <w:rPr>
                <w:rFonts w:eastAsia="Times New Roman" w:cs="Helvetica" w:ascii="Helvetica" w:hAnsi="Helvetica"/>
                <w:color w:val="000000"/>
                <w:sz w:val="33"/>
                <w:szCs w:val="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и в Национальный музей им. Н.Н. Пальмов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в годы Великой Отечественной войны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Наш край в годы Великой Отечественной войны» 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 край в годы Великой Отечественной войны»</w:t>
            </w:r>
            <w:r>
              <w:rPr>
                <w:rFonts w:eastAsia="Times New Roman" w:cs="Helvetica" w:ascii="Helvetica" w:hAnsi="Helvetica"/>
                <w:color w:val="000000"/>
                <w:sz w:val="33"/>
                <w:szCs w:val="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ворческая работа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Наш край в годы Великой Отечественной войны»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О депортации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О депортации»</w:t>
            </w:r>
            <w:r>
              <w:rPr>
                <w:rFonts w:eastAsia="Times New Roman" w:cs="Times New Roman" w:ascii="Times New Roman" w:hAnsi="Times New Roman"/>
                <w:color w:val="000000"/>
                <w:sz w:val="33"/>
                <w:szCs w:val="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к памятнику «Исход и возвращение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-Пандита и его наследие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-Пандита. Его роль в объединительном процессе в Монголии. Съезд ойратских нойонов в 1649 г. и выроботка кодекса законов «Ик Цааджи» ( Великое Уложение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ческая и научно-пропагандистская деятельность Зая-Пандиты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ы, характеризующие государство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Helvetica" w:cs="Helvetica" w:ascii="Helvetica" w:hAnsi="Helvetica"/>
                <w:color w:val="000000"/>
                <w:sz w:val="33"/>
                <w:szCs w:val="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ая работа по рисованию символов республик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ицина ойрат-калмыков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корни ойрат-калмыцкой медицины. Народные эмч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Зая-Пандиты в распространении медицинских знаний среди ойрат-калмыков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но-хозяйственная деятельность ойрат калмыков и основы прикладного искусства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четырех народов. Искусство и их величания у ойраткалмыков. Обряды ойрат-калмыков, связанные с величанием животных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люды – живые степные корабли. Народные калмыцкие промыслы с использованием животного сырья. Развитие ремесленного и прикладного искусства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а и быт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битка-жилище предков ойратов-калмыков. Сбор и установка кибитки. Внутренний вид и убранство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. Одежда. Пищ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рат-калмыцкий фольклор. Музыкальные инструменты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ческая поэма «Джангар». Богатыри «Джангара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орисенко И.В, Убушиев С.И. «Очерки исторической географии Калмыкии» Элиста 2000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атмаев М.М. «Социально-политический строй и хозяйство калмыков в 17-18 вв.» Элиста 2002 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М.М. Батмаев «Калмыки в 17-18вв.» Элиста 1993</w:t>
      </w:r>
      <w:r>
        <w:rPr/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4.  Константин Эрендженов «Золотой родник» (О калмыцком народном творчестве, ремеслах и быте), Элиста, 1985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5.  С. З.Ользеева «Калмыцкие обычаи и традиции, Элиста, 2003г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6.  О родном крае. В. Г.Емельяненко, Ц. Н.Аюшова, Элиста, 2000г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7.  Сокровища культуры Калмыкии, Наследие народов РФ, 2009г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8.  Калмыцкое народное искусство, В. (наглядное пособие)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9.  С. Г.Батырева «Старокалмыцкое искусство»,Элиста,1991г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10.  Растительный мир Калмыкии, Элиста, 1977г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11.  Животный мир Калмыкии, В. А.Киреев. Элиста, 1983г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12.  Материалы журналов «Байр», «Байрта», «Теегин герл»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13.  Материалы газет «Хальмг унн», «Калмыкия сегодня», «Элистинская панорам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http://yandex.ru/clck/jsredir?from=yandex.ru%3Bsearch%2F%3Bweb%3B%3B&amp;text=&amp;etext=155 0.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dex.ru/clck/jsredir?from=yandex.ru%3Bsearch%2F%3Bweb%3B%3B&amp;text=&amp;etex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dex.ru/clck/jsredir?from=yandex.ru%3Bsearch%2F%3Bweb%3B%3B&amp;text=&amp;etext</w:t>
        </w:r>
      </w:hyperlink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выставления оценок за проверочные тесты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4" w:hanging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выставления оценок за тест, состоящий из 10 вопро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932" w:right="198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выполнения работы: 10-15 мин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932" w:right="198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5» - 10 правильных ответов, «4» - 7-9, «3» - 5-6, «2» - менее 5 правильных отве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198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выставления оценок за тест, состоящий 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 вопрос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28" w:right="198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выполнения работы: 30-40 мин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28" w:right="198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5» - 18-20 правильных ответов, «4» - 14-17, «3» - 10-13, «2» - менее 10 правильных ответов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yandex.ru/clck/jsredir?from=yandex.ru%3Bsearch%2F%3Bweb%3B%3B&amp;text=&amp;etext" TargetMode="External"/><Relationship Id="rId4" Type="http://schemas.openxmlformats.org/officeDocument/2006/relationships/hyperlink" Target="http://yandex.ru/clck/jsredir?from=yandex.ru%3Bsearch%2F%3Bweb%3B%3B&amp;text=&amp;etex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3:00Z</dcterms:created>
  <dc:creator>Домашний</dc:creator>
  <dc:description/>
  <cp:keywords/>
  <dc:language>en-US</dc:language>
  <cp:lastModifiedBy>User8</cp:lastModifiedBy>
  <dcterms:modified xsi:type="dcterms:W3CDTF">2023-09-28T10:44:00Z</dcterms:modified>
  <cp:revision>7</cp:revision>
  <dc:subject/>
  <dc:title/>
</cp:coreProperties>
</file>