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казённое общеобразовательное учрежд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Бага-Тугтунская средняя общеобразовательная школа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626237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40"/>
          <w:szCs w:val="36"/>
          <w:lang w:eastAsia="en-US"/>
        </w:rPr>
        <w:t>«Россия – мои горизонт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28"/>
          <w:u w:val="single"/>
          <w:lang w:eastAsia="en-US"/>
        </w:rPr>
      </w:pPr>
      <w:r>
        <w:rPr>
          <w:rFonts w:eastAsia="Calibri"/>
          <w:b/>
          <w:sz w:val="32"/>
          <w:szCs w:val="28"/>
          <w:u w:val="single"/>
          <w:lang w:eastAsia="en-US"/>
        </w:rPr>
        <w:t>Внеурочная деятельно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u w:val="single"/>
          <w:vertAlign w:val="subscript"/>
          <w:lang w:eastAsia="en-US"/>
        </w:rPr>
      </w:pPr>
      <w:r>
        <w:rPr>
          <w:rFonts w:eastAsia="Calibri"/>
          <w:b/>
          <w:sz w:val="36"/>
          <w:szCs w:val="36"/>
          <w:u w:val="single"/>
          <w:vertAlign w:val="subscript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______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8 класс__</w:t>
      </w:r>
      <w:r>
        <w:rPr>
          <w:rFonts w:eastAsia="Calibri"/>
          <w:sz w:val="28"/>
          <w:szCs w:val="28"/>
          <w:lang w:eastAsia="en-US"/>
        </w:rPr>
        <w:t>_______________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vertAlign w:val="subscript"/>
          <w:lang w:eastAsia="en-US"/>
        </w:rPr>
      </w:pPr>
      <w:r>
        <w:rPr>
          <w:rFonts w:eastAsia="Calibri"/>
          <w:sz w:val="36"/>
          <w:szCs w:val="36"/>
          <w:vertAlign w:val="subscript"/>
          <w:lang w:eastAsia="en-US"/>
        </w:rPr>
        <w:t>(уровень образования)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vertAlign w:val="subscript"/>
          <w:lang w:eastAsia="en-US"/>
        </w:rPr>
      </w:pPr>
      <w:r>
        <w:rPr>
          <w:rFonts w:eastAsia="Calibri"/>
          <w:sz w:val="36"/>
          <w:szCs w:val="36"/>
          <w:vertAlign w:val="subscript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2023-2024 учебный год</w:t>
      </w:r>
      <w:r>
        <w:rPr>
          <w:rFonts w:eastAsia="Calibri"/>
          <w:sz w:val="28"/>
          <w:szCs w:val="28"/>
          <w:lang w:eastAsia="en-US"/>
        </w:rPr>
        <w:t>_________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vertAlign w:val="subscript"/>
          <w:lang w:eastAsia="en-US"/>
        </w:rPr>
      </w:pPr>
      <w:r>
        <w:rPr>
          <w:rFonts w:eastAsia="Calibri"/>
          <w:sz w:val="36"/>
          <w:szCs w:val="36"/>
          <w:vertAlign w:val="subscript"/>
          <w:lang w:eastAsia="en-US"/>
        </w:rPr>
        <w:t>(срок реализации программы)</w:t>
      </w:r>
    </w:p>
    <w:p>
      <w:pPr>
        <w:pStyle w:val="Normal"/>
        <w:spacing w:lineRule="auto" w:line="276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у составила: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вченко Ирина Владимировна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учитель первой квалификационной категори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Бага-Тугтун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3 год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pacing w:before="0" w:after="15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Личностные результаты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гражданского воспитания: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отовность к выполнению обязанностей гражданина и реализации его прав, уважение прав, свобод и законных интересов других людей, с которыми школьникам предстоит взаимодействовать в рамках реализации программы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отовность к разнообразной совместной деятельност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страивание доброжелательных отношений с участниками реализации программы на основе взаимопонимания и взаимопомощ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патриотического воспитания:</w:t>
      </w:r>
    </w:p>
    <w:p>
      <w:pPr>
        <w:pStyle w:val="Normal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знание российской гражданской идентичности в поликультурном и многоконфессиональном обществе, проявление интереса к познанию истории, культуры Российской Федерации, своего края, народов России;</w:t>
      </w:r>
    </w:p>
    <w:p>
      <w:pPr>
        <w:pStyle w:val="Normal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, с которыми школьники будут знакомиться в ходе профориентационных экскурсий на предприятиях своего регион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духовно-нравственного воспитания: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иентация на моральные ценности и нормы в ситуациях нравственного выбора;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знание важности свободы и необходимости брать на себя ответственность в ситуации подготовки к выбору будущей професси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эстетического воспитания: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тремление к самовыражению в разных видах искусства, в том числе прикладного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ветственное отношение к своему здоровью и установка на здоровый образ жизн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принимать себя и других, не осуждая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осознавать эмоциональное состояние себя и других, умение управлять собственным эмоциональным состоянием для экономии внутренних ресурсов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трудового воспитания: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терес к практическому изучению профессий и труда различного рода, в том числе на основе знаний, полученных в ходе изучения программы проекта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отовность адаптироваться в профессиональной среде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важение к труду и результатам трудов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знанный выбор и построение индивидуальной образовательной траектории и жизненных планов с учётом личных и общественных интересов и потребносте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экологического воспитания:</w:t>
      </w:r>
    </w:p>
    <w:p>
      <w:pPr>
        <w:pStyle w:val="Normal"/>
        <w:numPr>
          <w:ilvl w:val="0"/>
          <w:numId w:val="2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вышение уровня экологической культуры, осознание глобального характера экологических проблем и путей их решения, в том числе в процессе ознакомления с профессиями сферы «человек-природа»;</w:t>
      </w:r>
    </w:p>
    <w:p>
      <w:pPr>
        <w:pStyle w:val="Normal"/>
        <w:numPr>
          <w:ilvl w:val="0"/>
          <w:numId w:val="2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ктивное неприятие действий, приносящих вред окружающей среде, в том числе осознание потенциального ущерба природе, который сопровождает ту или иную профессиональную деятельность;</w:t>
      </w:r>
    </w:p>
    <w:p>
      <w:pPr>
        <w:pStyle w:val="Normal"/>
        <w:numPr>
          <w:ilvl w:val="0"/>
          <w:numId w:val="2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знание своей роли как гражданина и потребителя в условиях взаимосвязи природной, технологической и социальной сред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понимания ценности научного познания:</w:t>
      </w:r>
    </w:p>
    <w:p>
      <w:pPr>
        <w:pStyle w:val="Normal"/>
        <w:numPr>
          <w:ilvl w:val="0"/>
          <w:numId w:val="2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иентация в деятельности, связанной с освоением программы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numPr>
          <w:ilvl w:val="0"/>
          <w:numId w:val="2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владение языковой и читательской культурой как средством познания мира, средством самосовершенствования человека, в том числе в профессиональной сфере;</w:t>
      </w:r>
    </w:p>
    <w:p>
      <w:pPr>
        <w:pStyle w:val="Normal"/>
        <w:numPr>
          <w:ilvl w:val="0"/>
          <w:numId w:val="2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адаптации к изменяющимся условиям социальной и природной среды:</w:t>
      </w:r>
    </w:p>
    <w:p>
      <w:pPr>
        <w:pStyle w:val="Normal"/>
        <w:numPr>
          <w:ilvl w:val="0"/>
          <w:numId w:val="2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воение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му признаку;</w:t>
      </w:r>
    </w:p>
    <w:p>
      <w:pPr>
        <w:pStyle w:val="Normal"/>
        <w:numPr>
          <w:ilvl w:val="0"/>
          <w:numId w:val="2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, проходить профессиональные пробы в разных сферах деятельности;</w:t>
      </w:r>
    </w:p>
    <w:p>
      <w:pPr>
        <w:pStyle w:val="Normal"/>
        <w:numPr>
          <w:ilvl w:val="0"/>
          <w:numId w:val="2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вык выявления и связывания образов, способность осознавать дефициты собственных знаний и компетентностей, планировать своё развитие, в том числе профессиональное;</w:t>
      </w:r>
    </w:p>
    <w:p>
      <w:pPr>
        <w:pStyle w:val="Normal"/>
        <w:numPr>
          <w:ilvl w:val="0"/>
          <w:numId w:val="2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оперировать терминами и представлениями в области концепции устойчивого развития;</w:t>
      </w:r>
    </w:p>
    <w:p>
      <w:pPr>
        <w:pStyle w:val="Normal"/>
        <w:numPr>
          <w:ilvl w:val="0"/>
          <w:numId w:val="2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анализировать и выявлять взаимосвязи природы, общества и экономики;</w:t>
      </w:r>
    </w:p>
    <w:p>
      <w:pPr>
        <w:pStyle w:val="Normal"/>
        <w:numPr>
          <w:ilvl w:val="0"/>
          <w:numId w:val="2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2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особность осознавать стрессовую ситуацию, оценивать происходящие изменения и их последствия, формулировать и оценивать риски и последствия, формировать опыт, уметь находить позитивное в произошедшей ситуаци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Метапредметные результаты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овладения универсальными учебными познавательными действиями: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являть дефицит информации о той или иной профессии, необходимой для полноты представлений о ней, и находить способы для решения возникшей проблемы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ользовать вопросы как инструмент для познания будущей профессии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ргументировать свою позицию, мнение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ценивать на применимость и достоверность информацию, полученную в ходе работы с интернет-источниками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амостоятельно формулировать обобщения и выводы по результатам проведённого обсуждения в группе или в паре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гнозировать возможное дальнейшее развитие процессов, событий и их последствия, связанные с выбором будущей профессии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двигать предположения о возможном росте и падении спроса на ту или иную специальность в новых условиях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менять различные методы, инструменты и запросы при поиске и отборе информации, связанной с профессиональной деятельностью или дальнейшим обучением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амостоятельно выбирать оптимальную форму представления информации, предназначенную для остальных участников программы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овладения универсальными учебными коммуникативными действиями: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ринимать и формулировать суждения в соответствии с целями и условиями общения в рамках занятий, включённых в программу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ражать свою точку зрения; распознавать невербальные средства общения, понимать значение социальных знаков, знать и распознавать предпосылки конфликтных ситуаций и стараться смягчать конфликты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нимать намерения других участников занятий по программе проекта «Билет в будущее», проявлять уважительное отношение к ним и к взрослым, участвующим в занятиях, в корректной форме формулировать свои возражения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 друг с другом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ублично представлять результаты работы, проделанной в рамках выполнения заданий, связанных с тематикой курса по профориентации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нимать и использовать преимущества командной и индивидуальной работы при решении конкретной проблемы, принимать цель совместной деятельности, коллективно планирова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ть обобщать мнения нескольких участников программы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аствовать в групповых формах работы (обсуждения, обмен мнениями, мозговые штурмы и др.)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полнять свою часть работы, достигать качественного результата по своему направлению и координировать свои действия с действиями других участников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фере овладения универсальными учебными регулятивными действиями: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являть проблемы, возникающие в ходе выбора будущей профе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елать выбор и брать на себя ответственность за решения, принимаемые в процессе профессионального самоопредел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двидеть трудности, которые могут возникнуть при выборе будущей профе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ъяснять причины достижения (недостижения) результатов деятельности, давать оценку опыту, приобретённому в ходе прохождения программы курса, уметь находить позитивное в любой ситуац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ть вносить коррективы в свою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личать, называть и управлять собственными эмоция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ть ставить себя на место другого человека, понимать мотивы и намерения участников курса, осознанно относиться к ним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редметные результаты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дметные результаты освоения Программы основного общего образования представлены с учётом специфики содержания предметных областей, затрагиваемых в ходе профориентационной деятельности школьников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усский язык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ормирование умений речевого взаимодействия (в том числе, общения при помощи современных средств устной и письменной речи): создание устных монологических высказываний на основе жизненных наблюдений и личных впечатлений, чтения учебно-научной, художественной и научно-популярной литературы: монолог- описание, монолог-рассуждение, монолог-повествование;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астие в диалоге разных видов: побуждение к действию, обмен мнениями, запрос информации, сообщение информаци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суждение и чёткая формулировка цели, плана совместной группов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влечение информации из различных источников, её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здание письменных текстов различных стилей с соблюдением норм построения текста: соответствие текста теме и основной мысли, цельность и относительная законченность;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следовательность изложения (развёртывание содержания в зависимости от цели текста, типа речи);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авильность выделения абзацев в тексте, наличие грамматической связи предложений в тексте, логичность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Литература: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владение умением использовать словари и справочники, в том числе информационно-справочные системы в электронной форме, подбирать проверенные источники в библиотечных фондах, Интернете для выполнения учебной задачи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менять ИКТ, соблюдать правила информационной безопасности. Иностранный язык: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владение основными видами речевой деятельности в рамках знакомства со спецификой современных профессий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обретение опыта практической деятельности в жизни: соблюдать правила информационной безопасности в ситуациях повседневной жизни и при работе в Интернете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ользовать иноязычные словари и справочники, в том числе информационно- справочные системы в электронной форме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форматика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владение основными понятиями: информация, передача, хранение, обработка информации, алгоритм, модель, цифровой продукт - и их использованием для решения учебных и практических задач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оперировать единицами измерения информационного объёма и скорости передачи данных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формированность мотивации к продолжению изучения информатики как профильного предмет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еография: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;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устанавливать взаимосвязи между изученными природными, социальными и экономическими явлениями и процессами;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использовать географические знания для описания существенных признаков разнообразных явлений и процессов в повседневной жизни;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формированность мотивации к продолжению изучения географии как профильного предмета на уровне среднего общего образов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изика:</w:t>
      </w:r>
    </w:p>
    <w:p>
      <w:pPr>
        <w:pStyle w:val="Normal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Normal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ним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сширенные представления о сферах профессиональной деятельности, связанных с физикой и современными технологиями, основанными на достижениях физической науки, позволяющие рассматривать физико-техническую область знаний как сферу своей будущей профессиональной деятельности;</w:t>
      </w:r>
    </w:p>
    <w:p>
      <w:pPr>
        <w:pStyle w:val="Normal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формированность мотивации к продолжению изучения физики как профильного предмета на уровне среднего общего образов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ществознание: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воение и применение системы знаний о социальных свойствах человека, особенностях его взаимодействия с другими людьми; важности семьи как базового социального института; характерных чертах общества; содержании и значении социальных норм, регулирующих общественные отношения, включая правовые нормы, регулирующие типичные для несовершеннолетнего и членов его семьи общественные отношения (в том числе нормы гражданского, трудового и семейного права, основы налогового законодательства); процессах и явлениях в экономической сфере (в области макро- и микроэкономики);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приводить примеры (в том числе моделировать ситуации) деятельности людей, социальных объектов, явлений, процессов определённого типа в различных сферах общественной жизни, их структурных элементов и проявлений основных функций; разного типа социальных отношений; ситуаций, регулируемых различными видами социальных норм;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классифицировать по разным признакам (в том числе устанавливать существенный признак классификации) социальные объекты, явления, процессы, относящиеся к различным сферам общественной жизни, их существенные признаки, элементы и основные функци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владение приёмами поиска и извлечения социальной информации (текстовой, графической, аудиовизуальной) по заданной теме из различных адаптированных источников (в том числе учебных материалов) и публикаций средств массовой информации (далее – СМИ)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обретение опыта использования полученных знаний, включая основы финансовой грамотности, в практической (включая выполнение проектов индивидуально и в группе) деятельности, в повседневной жизни для реализации и защиты прав человека и гражданина, прав потребителя (в том числе потребителя финансовых услуг) и осознанного выполнения гражданских обязанностей; для анализа потребления домашнего хозяйства; для составления личного финансового плана; для выбора профессии и оценки собственных перспектив в профессиональной сфере; для опыта публичного представления результатов своей деятельности в соответствии с темой и ситуацией общения, особенностями аудитории и регламентом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иология:</w:t>
      </w:r>
    </w:p>
    <w:p>
      <w:pPr>
        <w:pStyle w:val="Normal"/>
        <w:numPr>
          <w:ilvl w:val="0"/>
          <w:numId w:val="2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ладение навыками работы с информацией биологического содержания, представленной в разной форме (в виде текста, табличных данных, схем, графиков, диаграмм, моделей, изображений), критического анализа информации и оценки её достоверности;</w:t>
      </w:r>
    </w:p>
    <w:p>
      <w:pPr>
        <w:pStyle w:val="Normal"/>
        <w:numPr>
          <w:ilvl w:val="0"/>
          <w:numId w:val="2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интегрировать биологические знания со знаниями других учебных предметов;</w:t>
      </w:r>
    </w:p>
    <w:p>
      <w:pPr>
        <w:pStyle w:val="Normal"/>
        <w:numPr>
          <w:ilvl w:val="0"/>
          <w:numId w:val="2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, медицины, экологии, ветеринарии, сельского хозяйства, пищевой промышленности, психологии, искусства, спорт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образительное искусство: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формированность системы знаний о различных художественных материалах в изобразительном искусстве; о различных способах живописного построения изображения; о стилях и различных жанрах изобразительного искусства; о выдающихся отечественных и зарубежных художниках, скульпторах и архитекторах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ы безопасности жизнедеятельности:</w:t>
      </w:r>
    </w:p>
    <w:p>
      <w:pPr>
        <w:pStyle w:val="Normal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формированность культуры безопасности жизнедеятельности на основе освоенных знаний и умений, системного и комплексного понимания значимости безопасного поведения;</w:t>
      </w:r>
    </w:p>
    <w:p>
      <w:pPr>
        <w:pStyle w:val="Normal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владение знаниями и умениями предупреждения опасных и чрезвычайных ситуаций во время пребывания в различных средах (в помещении, на улице, на природе, в общественных местах и на массовых мероприятиях, при коммуникации, при воздействии рисков культурной среды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одержание курса по профориентации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. Вводный урок «Моя Россия – мои горизонты» (обзор отраслей экономического развития РФ – счастье в труде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. Тематический профориентационный урок «Открой своё будущее» (введение в профориентацию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«ХОЧУ» – ваши интересы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«МОГУ» – ваши способности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«БУДУ» – востребованность обучающегося на рынке труда в будущем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естественно-научное направление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инженерно-техническое направление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информационно-технологическое направление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оборонно-спортивное направление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оизводственно-технологическое направление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социально-гуманитарное направление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финансово-экономическое направление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творческое направление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11 классе: занятие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20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6-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10-11 классе: обучающиеся знакомятся с основными этапами подбора профессионального образования, узнают, что такое специальность и профиль обучения, учатся читать коды специальностей, обсуждают основные ошибки, которые делают школьники при подборе профессионального образов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обучающихся, не принимающих участие в проекте «Билет в будущее», рекомендуется Профориентационное занятие «Россия в деле» (часть 1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 </w:t>
      </w:r>
      <w:r>
        <w:rPr>
          <w:rFonts w:cs="Arial" w:ascii="Arial" w:hAnsi="Arial"/>
          <w:color w:val="000000"/>
          <w:sz w:val="21"/>
          <w:szCs w:val="21"/>
          <w:u w:val="single"/>
        </w:rPr>
        <w:t>https://bvbinfo.ru/</w:t>
      </w:r>
      <w:r>
        <w:rPr>
          <w:rFonts w:cs="Arial" w:ascii="Arial" w:hAnsi="Arial"/>
          <w:color w:val="000000"/>
          <w:sz w:val="21"/>
          <w:szCs w:val="21"/>
        </w:rPr>
        <w:t>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1. Профориентационное занятие «Россия в деле» (часть 2) (на выбор: медицина, реабилитация, генетика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обучающихся, не принимающих участие в проекте «Билет в будущее», рекомендуется Профориентационное занятие «Россия в деле» (часть 2, 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1. Профориентационная диагностика № 3 «Мои таланты» и разбор результатов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обучающихся-участников проекта «Билет в будущее» доступна профориентационная диагностика № 3 «Мои таланты» (обязательна для проведения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6-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10-11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обучающиеся узнают об основных рабочих задачах гражданских государственных служащих в различных органах государственного управления, узнают о релевантном образовании для управленческих позиций в госструктурах и особенностях трудоустройства в органы государственного управления; актуализируют знания о возможностях и ограничениях работы в государственных структурах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6. Профориентационное занятие-рефлексия «Моё будущее – моя страна»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значимости собственных усилий для достижения успеха, совершенствование субъектной позиции, развитие социально-психологических качеств личност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7. Профориентационное занятие «Россия плодородная: узнаю о достижениях агропромышленного комплекса страны» (агропромышленный комплекс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по профессии в аграрной сфере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1. Профориентационное занятие «Россия добрая: узнаю о профессиях на благо общества» (сфера социального развития, туризма и гостеприимства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3. Профориентационное занятие «Россия креативная: узнаю творческие профессии» (сфера культуры и искусства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5. Профориентационное занятие «Один день в профессии» (часть 1) (учитель, актер, эколог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6. Профориентационное занятие «Один день в профессии» (часть 2) (пожарный, ветеринар, повар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7. Профориентационный сериал проекта «Билет в будущее» (часть 1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 серия: начальник конструкторского отдела компании «ОДК-Авиадвигатели», владелец семейной фермы «Российские альпаки», шеф-повар ресторана «Peshi»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8. Профориентационный сериал проекта «Билет в будущее» (часть 2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 серия: сварщик, методист в Музее оптики, врач ЛФК и спортивной медицины, реабилитолог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 серия: врач-педиатр Псковской областной инфекционной больницы, основательница концепт-стора «Палаты», основатель дома-музея «Этнодом»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 серия: сыровар на семейном предприятии, оператор ЧПУ в компании «Лобаев Армс», учитель физики, замдиректора школы «Экотех +»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29. Профориентационное занятие «Пробую профессию в инженерной сфере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30. Профориентационное занятие «Пробую профессию в цифровой сфере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31. Профориентационное занятие «Пробую профессию в сфере промышленности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32. Профориентационное занятие «Пробую профессию в сфере медицины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33. Профориентационное занятие «Пробую профессию в креативной сфере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рактическое выполнен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‒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34. Профориентационное занятие «Моё будущее – Моя страна» (1 час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Россия — мои горизонты» 2023/2024 уч. год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8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55"/>
        <w:gridCol w:w="1318"/>
        <w:gridCol w:w="3295"/>
        <w:gridCol w:w="3015"/>
        <w:gridCol w:w="1302"/>
      </w:tblGrid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ат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лассы - участники Профминимума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не зарегистрированные в проекте «Билет в будущее»)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лассы - участники Профминимума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зарегистрированные в проекте «Билет в будущее»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л-во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часов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 сент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. Вводный урок «Моя Россия — мои горизонты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обзор отраслей экономического развития РФ — счастье в труде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 сент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введение в профориентацию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 сент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3. Профориентационная диагностика № 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«Мой профиль» и разбор результатов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3. Профориентационная диагностика № 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«Мои профсреды» и разбор результато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 сент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 окт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 Году педагога и наставника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 окт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6. Профориентационное занятие «Россия в деле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часть 1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на выбор: импортозамещение, авиастроение,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довождение, судостроение, лесна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мышленность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6. Профориентационная диагностика № 2 «Мои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риентиры» и разбор результатов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 окт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мышленности и производства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тяжелая промышленность, добыча и переработка сырья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 окт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пециалист по аддитивным технологиям и др.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 но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</w:t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хнологий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 но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граммист, робототехник и др.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 но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1. Профориентационное занятие «Россия в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еле» (часть 2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на выбор: медицина, реабилитация, генетика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1. Профориентационная диагностика № 3 «Мои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аланты» и разбор результатов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 но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женерного дела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ашиностроение, транспорт, строительство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 ноя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 дека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этих службах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 дека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 кибербезопасности, юрист и др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 декаб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3 г.</w:t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 янва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агропромышленный комплекс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 янва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оотехник и др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 январ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дравоохранения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сфера здравоохранения, фармацевтика и биотехнологии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 феврал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лемедицины, биотехнолог и др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феврал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сфера социального развития, туризма и гостеприимства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 феврал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 туризму, организатор благотворительных мероприятий и др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 феврал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сфера культуры и искусства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 феврал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юсер и др.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 марта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учитель, актер, эколог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 марта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пожарный, ветеринар, повар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 марта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 марта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 апрел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 апрел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 апрел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 апрел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 ма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 мая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24 г.</w:t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34. Профориентационное занятие «Моё будущее — моя страна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0" w:leader="none"/>
      </w:tabs>
      <w:autoSpaceDE w:val="false"/>
      <w:spacing w:lineRule="atLeast" w:line="233"/>
      <w:ind w:firstLine="454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6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01:00Z</dcterms:created>
  <dc:creator>Theachers</dc:creator>
  <dc:description/>
  <cp:keywords/>
  <dc:language>en-US</dc:language>
  <cp:lastModifiedBy>User8</cp:lastModifiedBy>
  <cp:lastPrinted>2023-09-22T09:26:00Z</cp:lastPrinted>
  <dcterms:modified xsi:type="dcterms:W3CDTF">2023-09-28T10:45:00Z</dcterms:modified>
  <cp:revision>6</cp:revision>
  <dc:subject/>
  <dc:title>ИТОГОВОЕ  ТЕСТИРОВАНИЕ</dc:title>
</cp:coreProperties>
</file>