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firstLine="30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firstLine="30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 xml:space="preserve">Министерство образования и науки Республики Калмыкия‌‌ </w:t>
      </w:r>
    </w:p>
    <w:p>
      <w:pPr>
        <w:pStyle w:val="Normal"/>
        <w:spacing w:lineRule="auto" w:line="408"/>
        <w:ind w:left="120" w:firstLine="306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Яшалтинское районное муниципальное образование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firstLine="30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КОУ "Бага-Тугтунская СОШ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626237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внеурочной деятельности «За страницами учебника литературы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5 класса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r>
        <w:rPr>
          <w:b/>
          <w:color w:val="000000"/>
          <w:sz w:val="28"/>
        </w:rPr>
        <w:t>с. Бага-Тугтун‌ 2023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 xml:space="preserve">Данная программа определяет общую стратегию обучения, воспитания и развития учащихся средствами дополнительных занятий в соответствии с целями изучения литературы на основных занятиях в рамках программы по литературе, которые определены государственным стандартом. </w:t>
      </w:r>
    </w:p>
    <w:p>
      <w:pPr>
        <w:pStyle w:val="Normal"/>
        <w:ind w:firstLine="709"/>
        <w:jc w:val="both"/>
        <w:rPr/>
      </w:pPr>
      <w:r>
        <w:rPr/>
        <w:t>Также программный материал курса «</w:t>
      </w:r>
      <w:r>
        <w:rPr>
          <w:color w:val="000000"/>
        </w:rPr>
        <w:t>За страницами учебника литературы</w:t>
      </w:r>
      <w:r>
        <w:rPr/>
        <w:t>» подобран разработчиками таким образом, что все литературные произведения, представленные для изучения, обсуждения и анализа, представляют собой произведения, написанные в разные времена людьми разных национальностей, которых всегда объединяло стремление разобраться в сложностях большого разноголосого мира.</w:t>
      </w:r>
    </w:p>
    <w:p>
      <w:pPr>
        <w:pStyle w:val="Normal"/>
        <w:ind w:firstLine="709"/>
        <w:jc w:val="both"/>
        <w:rPr/>
      </w:pPr>
      <w:r>
        <w:rPr/>
        <w:t xml:space="preserve">Обучение ведется по книге «Вокруг тебя -  мир» для ученика. 5 класс/Авт.-сост. К.Сухарев-Дериваз, В.Ю.Выборнова и др. – М.:  ООО Гендальф, 2001. – 96 с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данного курса: </w:t>
      </w:r>
      <w:r>
        <w:rPr/>
        <w:t>дать возможность учащимся взглянуть на произведения русской и зарубежной литературы с позиций этических норм Международного гуманитарного пра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>Задачи данного 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hanging="142"/>
        <w:jc w:val="both"/>
        <w:rPr/>
      </w:pPr>
      <w:r>
        <w:rPr/>
        <w:t xml:space="preserve">обучать учащихся умению размышлять над прочитанным, услышанным, увиденны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hanging="142"/>
        <w:jc w:val="both"/>
        <w:rPr/>
      </w:pPr>
      <w:r>
        <w:rPr/>
        <w:t>дать возможность учащимся при литературном анализе отстаивать и иметь собственное мнение и точку зр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60" w:after="0"/>
        <w:ind w:left="-142" w:hanging="142"/>
        <w:jc w:val="both"/>
        <w:rPr/>
      </w:pPr>
      <w:r>
        <w:rPr/>
        <w:t>обучать учащихся работать на литературном материале посредством выполнения разнообразных заданий: творческих работ, тестовых заданий, рисунков, комиксов и т.д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60" w:after="0"/>
        <w:ind w:left="-142" w:hanging="142"/>
        <w:jc w:val="both"/>
        <w:rPr/>
      </w:pPr>
      <w:r>
        <w:rPr>
          <w:bCs/>
        </w:rPr>
        <w:t>развивать умения учащихся</w:t>
      </w:r>
      <w:r>
        <w:rPr/>
        <w:t xml:space="preserve"> творческому чтению и анализу художественных произведений с привлечением необходимых сведений по теории и истории литературы; умения выявлять в них конкретно-историческое и общечеловеческое содержание, грамотно пользоваться русским язы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60" w:after="0"/>
        <w:ind w:left="-142" w:hanging="142"/>
        <w:jc w:val="both"/>
        <w:rPr/>
      </w:pPr>
      <w:r>
        <w:rPr/>
        <w:t>Способствовать овладению учащихся культурологической и языковой компетен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hanging="142"/>
        <w:jc w:val="both"/>
        <w:rPr/>
      </w:pPr>
      <w:r>
        <w:rPr/>
        <w:t>Расширять круг чтения ребят, повышать качество чтения, уровень восприятия и глубины проникновения в художественный текс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Рабочая программа «</w:t>
      </w:r>
      <w:r>
        <w:rPr>
          <w:color w:val="000000"/>
        </w:rPr>
        <w:t>За страницами учебника литературы</w:t>
      </w:r>
      <w:r>
        <w:rPr/>
        <w:t>»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Особенностью курса является то, что предложенные авторами произведения позволяют учащимся по-новому взглянуть на окружающий их мир: друзей, родных, на самого себя, - а также осознать, что миру нужны  и их внимание, и сострадание, и защита. Также данный курс знакомит учащихся с основными нормами международного гуманитарного права и их защите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Ценностные  ориентиры</w:t>
      </w:r>
    </w:p>
    <w:p>
      <w:pPr>
        <w:pStyle w:val="Normal"/>
        <w:ind w:firstLine="708"/>
        <w:jc w:val="both"/>
        <w:rPr/>
      </w:pPr>
      <w:r>
        <w:rPr/>
        <w:t xml:space="preserve">Методологическая основа в достижении целевых ориентиров - это системно-деятельностный подход в обучении, предполагающий активизацию познавательной, творческой, элементарной исследовательской деятельности каждого учащегося с учетом его возрастных особенностей, индивидуальных потребностей и возможност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Личностные, метапредметные результаты освоения внеурочной деятельности «</w:t>
      </w:r>
      <w:r>
        <w:rPr>
          <w:b/>
          <w:color w:val="000000"/>
        </w:rPr>
        <w:t>За страницами учебника литературы</w:t>
      </w:r>
      <w:r>
        <w:rPr>
          <w:b/>
          <w:bCs/>
        </w:rPr>
        <w:t xml:space="preserve"> …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Данная программа обеспечивает формирование универсальных учебных действий, а также достижение необходимых предметных.</w:t>
      </w:r>
    </w:p>
    <w:p>
      <w:pPr>
        <w:pStyle w:val="Normal"/>
        <w:ind w:firstLine="708"/>
        <w:jc w:val="both"/>
        <w:rPr/>
      </w:pPr>
      <w:r>
        <w:rPr/>
        <w:t>Для смыслового понимания недостаточно просто прочесть текст, необходимо дать оценку информации, откликнуться на содержание.</w:t>
      </w:r>
    </w:p>
    <w:p>
      <w:pPr>
        <w:pStyle w:val="Normal"/>
        <w:ind w:firstLine="708"/>
        <w:jc w:val="both"/>
        <w:rPr/>
      </w:pPr>
      <w:r>
        <w:rPr/>
        <w:t>Поскольку чтение является метапредметным навыком, то составляющие его части будут в структуре всех универсальных учебных действ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Универсальные учебные действия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ичностные УДД:  </w:t>
      </w:r>
    </w:p>
    <w:p>
      <w:pPr>
        <w:pStyle w:val="Normal"/>
        <w:jc w:val="both"/>
        <w:rPr/>
      </w:pPr>
      <w:r>
        <w:rPr/>
        <w:t>- Формирование интереса к чтению; мотивации к самовыражению в выразительном чтении, творческой и игровой деятельности; эмоционального отношения к поступкам героев литературных произведений, любви к родному дому, первоначального уровня рефлексии и адекватной самооценки, стремления к успешности учеб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гулятивные УДД:</w:t>
      </w:r>
    </w:p>
    <w:p>
      <w:pPr>
        <w:pStyle w:val="Normal"/>
        <w:jc w:val="both"/>
        <w:rPr/>
      </w:pPr>
      <w:r>
        <w:rPr/>
        <w:t>- Возможность учиться:  осуществлять самоконтроль и самопроверку усвоения материала, самостоятельно работать с книгой, выполнять самостоятельно различные виды  работы, выбирать книги.</w:t>
      </w:r>
    </w:p>
    <w:p>
      <w:pPr>
        <w:pStyle w:val="Normal"/>
        <w:jc w:val="both"/>
        <w:rPr/>
      </w:pPr>
      <w:r>
        <w:rPr>
          <w:i/>
        </w:rPr>
        <w:t>Познавательные УДД</w:t>
      </w:r>
      <w:r>
        <w:rPr/>
        <w:t>:</w:t>
      </w:r>
    </w:p>
    <w:p>
      <w:pPr>
        <w:pStyle w:val="Normal"/>
        <w:jc w:val="both"/>
        <w:rPr/>
      </w:pPr>
      <w:r>
        <w:rPr/>
        <w:t>- Осознавать роль названия произведения, понимать прочитанное, выделять и понимать информацию из прочитанного, сочинять небольшие тексты на заданную т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Коммуникативные УДД:</w:t>
      </w:r>
    </w:p>
    <w:p>
      <w:pPr>
        <w:pStyle w:val="Normal"/>
        <w:jc w:val="both"/>
        <w:rPr/>
      </w:pPr>
      <w:r>
        <w:rPr/>
        <w:t xml:space="preserve">- Корректировать действия участников коллективной творческой деятельности, Ориентироваться в понятиях дружба, дружеские отношения, милосердие, забота, эмоционально воспринимать слова собеседник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01"/>
        </w:rPr>
        <w:t xml:space="preserve">Основными формами организации занятий факультатива являются: </w:t>
      </w:r>
      <w:r>
        <w:rPr>
          <w:rStyle w:val="Fontstyle21"/>
        </w:rPr>
        <w:t>беседа,</w:t>
      </w:r>
      <w:r>
        <w:rPr>
          <w:color w:val="000000"/>
        </w:rPr>
        <w:br/>
      </w:r>
      <w:r>
        <w:rPr>
          <w:rStyle w:val="Fontstyle21"/>
        </w:rPr>
        <w:t>экскурсия, игра, занятие-путешествие, конференция, зачёт, презентация, дискуссия,</w:t>
      </w:r>
      <w:r>
        <w:rPr>
          <w:color w:val="000000"/>
        </w:rPr>
        <w:br/>
      </w:r>
      <w:r>
        <w:rPr>
          <w:rStyle w:val="Fontstyle21"/>
        </w:rPr>
        <w:t>практическая самостоятельная работа, викторина, ролевая игра, круглый стол, выставка</w:t>
      </w:r>
      <w:r>
        <w:rPr>
          <w:color w:val="000000"/>
        </w:rPr>
        <w:br/>
      </w:r>
      <w:r>
        <w:rPr>
          <w:rStyle w:val="Fontstyle21"/>
        </w:rPr>
        <w:t>книг и рисунков. Используются следующие виды заданий и упражнений: задания</w:t>
      </w:r>
      <w:r>
        <w:rPr>
          <w:color w:val="000000"/>
        </w:rPr>
        <w:br/>
      </w:r>
      <w:r>
        <w:rPr>
          <w:rStyle w:val="Fontstyle21"/>
        </w:rPr>
        <w:t>проблемного характера на сопоставление различных видов источников (художественных,</w:t>
      </w:r>
      <w:r>
        <w:rPr>
          <w:color w:val="000000"/>
        </w:rPr>
        <w:br/>
      </w:r>
      <w:r>
        <w:rPr>
          <w:rStyle w:val="Fontstyle21"/>
        </w:rPr>
        <w:t>исторических, правовых); задания типа «Выбери»; создание плаката, схемы, домашние</w:t>
      </w:r>
      <w:r>
        <w:rPr>
          <w:rFonts w:cs="Calibri" w:ascii="Calibri" w:hAnsi="Calibri"/>
          <w:color w:val="000000"/>
        </w:rPr>
        <w:br/>
      </w:r>
      <w:r>
        <w:rPr>
          <w:rStyle w:val="Fontstyle21"/>
        </w:rPr>
        <w:t>задания коммуникативного характера, нацеленные на общение учеников с родителями и</w:t>
      </w:r>
      <w:r>
        <w:rPr>
          <w:color w:val="000000"/>
        </w:rPr>
        <w:br/>
      </w:r>
      <w:r>
        <w:rPr>
          <w:rStyle w:val="Fontstyle21"/>
        </w:rPr>
        <w:t>друзьями; сопоставление героев, сравнение произведений различных видов искус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сто курса в учебном плане школ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/>
      </w:pPr>
      <w:r>
        <w:rPr/>
        <w:t>Программа рассчитана на 1 час в неделю, всего 34 часа за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76"/>
        <w:gridCol w:w="5703"/>
        <w:gridCol w:w="1312"/>
        <w:gridCol w:w="902"/>
        <w:gridCol w:w="11"/>
        <w:gridCol w:w="896"/>
      </w:tblGrid>
      <w:tr>
        <w:trPr>
          <w:trHeight w:val="284" w:hRule="atLeast"/>
        </w:trPr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разделы, темы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6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 От авторов. (1ч.)</w:t>
            </w:r>
          </w:p>
        </w:tc>
      </w:tr>
      <w:tr>
        <w:trPr>
          <w:trHeight w:val="107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ы о программе «</w:t>
            </w:r>
            <w:r>
              <w:rPr>
                <w:color w:val="000000"/>
              </w:rPr>
              <w:t>За страницами учебника литературы</w:t>
            </w:r>
            <w:r>
              <w:rPr/>
              <w:t>», о роли книги в жизни человека. Книга как духовное завещание одного поколения другому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да и теперь. (4ч.)</w:t>
            </w:r>
          </w:p>
        </w:tc>
      </w:tr>
      <w:tr>
        <w:trPr>
          <w:trHeight w:val="2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ун. «Пять веков»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Киплинг. Сказка «Кошка, гулявшая сама по себе». (3ч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ая героиня сказки – Кошка. Прием троекратного композиционного приема и его роль в раскрытии идеи сказки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вет на вопрос: «Может ли жизнь человеческого общества быть организована по принципу «каждый сам по себе»?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чный спор: Кто лучше? Кто сильнее? (4ч.)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Скотт.  Глава 11 из романа «Айвенго». </w:t>
            </w:r>
          </w:p>
          <w:p>
            <w:pPr>
              <w:pStyle w:val="Normal"/>
              <w:jc w:val="both"/>
              <w:rPr/>
            </w:pPr>
            <w:r>
              <w:rPr/>
              <w:t>Роль эпизода в раскрытии поступков главного героя. Историческая основа романа. Обучение работы в парах и группах по заданиям. Словарная работа с иноязычной лексико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Дюма. Роман «Три мушкетера». Гл.5. Королевские мушкетеры и гвардейцы г-на кардинала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ческая эпоха первой половины 19 века во Франции. Силовое соперничество как способ решения конфликтной ситуации. Лексическая работа с терминами «дуэль», «турнир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документы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нормами международного гуманитарного права. Женевские Конвенции 1949 года. Устав ООН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о безоружного. (4ч.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.Ф.Купер. «Последний из могикан». (фрагмент из романа).</w:t>
            </w:r>
          </w:p>
          <w:p>
            <w:pPr>
              <w:pStyle w:val="Normal"/>
              <w:jc w:val="both"/>
              <w:rPr/>
            </w:pPr>
            <w:r>
              <w:rPr/>
              <w:t>Пленник и толпа. Работа над портретной зарисовкой колдуньи. Пленный и личность. Пленный и достоин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Воробьев. Рассказ «Немец в валенках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ы пленных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лижение двух главных героев рассказа. Нравственный выбор героев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работа с понятиями  нравственного характер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6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! (5ч.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фрид-Август Бюргер. Баллада «Песнь о благородном человеке»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стихия. Люди в положении крайней опасности. Помощь людей в судьбе семьи таможенника. Подвиг геро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Бочаров. Статья «Что человек может».  </w:t>
            </w:r>
          </w:p>
          <w:p>
            <w:pPr>
              <w:pStyle w:val="Normal"/>
              <w:rPr/>
            </w:pPr>
            <w:r>
              <w:rPr/>
              <w:t>Авторская оценка героическому поступку главного героя. Человек и природная стих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документы (1ч.):</w:t>
            </w:r>
          </w:p>
          <w:p>
            <w:pPr>
              <w:pStyle w:val="Normal"/>
              <w:rPr/>
            </w:pPr>
            <w:r>
              <w:rPr/>
              <w:t>Деятельность  Международного движения Красного Креста и Красного Полумесяца и Международной Федерации Красного Креста и Красного Полумеся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Новиков-Прибой. «Цусима». (фрагмент из романа).(1ч.)</w:t>
            </w:r>
          </w:p>
          <w:p>
            <w:pPr>
              <w:pStyle w:val="Normal"/>
              <w:rPr/>
            </w:pPr>
            <w:r>
              <w:rPr/>
              <w:t>Картина гибели корабля «Ушаков». Трагическое положение погибающих людей. Роль командира в спасении людей., его нравственный выбор. Лексическая работа с профессиональной лексико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9" w:hanging="0"/>
              <w:jc w:val="center"/>
              <w:rPr>
                <w:b/>
                <w:b/>
              </w:rPr>
            </w:pPr>
            <w:r>
              <w:rPr>
                <w:b/>
              </w:rPr>
              <w:t>Порочный круг. (4ч.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сть Ольги».(фрагмент из летописи «Повесть временных лет» Понятие мести. Отношение автора к действиям Ольги. Осуждение поступка Ольги. Лексическая работа со старославянизмам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А.Закруткин. «Матерь человеческая». (фрагмент из повести). </w:t>
            </w:r>
          </w:p>
          <w:p>
            <w:pPr>
              <w:pStyle w:val="Normal"/>
              <w:rPr/>
            </w:pPr>
            <w:r>
              <w:rPr/>
              <w:t>Раненый немец и русская женщина Мария. Чувство мести к немцу.  Нравственный выбор героин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Солоухин. Рассказ «Мститель». Образ «мстителя». Этапы чувств и рассуждений главного героя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ая работа со словами на нравственную тематику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9" w:hanging="0"/>
              <w:jc w:val="center"/>
              <w:rPr>
                <w:b/>
                <w:b/>
              </w:rPr>
            </w:pPr>
            <w:r>
              <w:rPr>
                <w:b/>
              </w:rPr>
              <w:t>Жестокие игры. (4ч.)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Толстой. «Детство». Глава 19. Ивины. (фрагмент из повести). Образы Сережи и Николеньки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мальчиков. Письменная работа (сравнение двух героев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Железников. «Чучело» (фрагменты из повести). Главная героиня Лена Бессольцева. Жестокое отношение одноклассников к главной героине. Нравственный выбор Лены. Достоинство личност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Распутин. «Уроки французского». (фрагмент из повести).</w:t>
            </w:r>
          </w:p>
          <w:p>
            <w:pPr>
              <w:pStyle w:val="Normal"/>
              <w:rPr/>
            </w:pPr>
            <w:r>
              <w:rPr/>
              <w:t xml:space="preserve">Главный герой повести. Птаха и компания. Конфликтная ситуация и поведение героев рассказа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Твой выбор. (4ч.)</w:t>
            </w:r>
          </w:p>
        </w:tc>
      </w:tr>
      <w:tr>
        <w:trPr>
          <w:trHeight w:val="63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рин. Рассказ «Победитель». (2ч.)</w:t>
            </w:r>
          </w:p>
          <w:p>
            <w:pPr>
              <w:pStyle w:val="Normal"/>
              <w:rPr/>
            </w:pPr>
            <w:r>
              <w:rPr/>
              <w:t>Смысловые части рассказ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герой рассказа, его характер, его надежды на победу в конкурсе. Душевное состояние героя после разрушения им своей работ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осов. Рассказ «Тридцать зерен». (1ч.)</w:t>
            </w:r>
          </w:p>
          <w:p>
            <w:pPr>
              <w:pStyle w:val="Normal"/>
              <w:rPr/>
            </w:pPr>
            <w:r>
              <w:rPr/>
              <w:t>Взаимоотношения человека и природы. Человек и природа. Лексическая работа со словами  «гуманный», «гуманистический», «гуманитарный»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Жюно. «Воин без оружия». Глава 22. (1ч.)</w:t>
            </w:r>
          </w:p>
          <w:p>
            <w:pPr>
              <w:pStyle w:val="Normal"/>
              <w:rPr/>
            </w:pPr>
            <w:r>
              <w:rPr/>
              <w:t xml:space="preserve">Марсель Жюно – делегат МККК. Смысловая нагрузка некоторых цитат из его книги воспоминаний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3" w:hanging="0"/>
              <w:jc w:val="center"/>
              <w:rPr>
                <w:b/>
                <w:b/>
              </w:rPr>
            </w:pPr>
            <w:r>
              <w:rPr>
                <w:b/>
              </w:rPr>
              <w:t>Вокруг нас -  мир. (2ч.)</w:t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занят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урс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3" w:hanging="0"/>
              <w:jc w:val="center"/>
              <w:rPr>
                <w:b/>
                <w:b/>
              </w:rPr>
            </w:pPr>
            <w:r>
              <w:rPr>
                <w:b/>
              </w:rPr>
              <w:t>Создание проектов. (2ч.)</w:t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-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по созданию проекта сборника плакатов на тему «Международное гуманитарное право» с использованием ИК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7:21:00Z</dcterms:created>
  <dc:creator>Кичкина Елена Георгиевна</dc:creator>
  <dc:description/>
  <cp:keywords/>
  <dc:language>en-US</dc:language>
  <cp:lastModifiedBy>User8</cp:lastModifiedBy>
  <cp:lastPrinted>2023-09-20T22:49:00Z</cp:lastPrinted>
  <dcterms:modified xsi:type="dcterms:W3CDTF">2023-09-28T10:42:00Z</dcterms:modified>
  <cp:revision>10</cp:revision>
  <dc:subject/>
  <dc:title>I</dc:title>
</cp:coreProperties>
</file>